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illed box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Card Expert with many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Cards, WYSIWYG, Drag, Drop, BMP, PCX, WMF, BCD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iler, if reques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support by phone,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grades to all releases up to the next major version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