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 I N E M A  S A V E R S 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ORS - Please READ this!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! for carrying Cinema Savers v1.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of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shareware version of "Cinema Savers" is placed in a cata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ing, distribution rack, or any other means of distribu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are REQUIRED to send a copy of the distribution method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ing, with the "Cinema Savers" program or write up on it,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ndyware Software at the address below (only required the FIRST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in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CD's, it must be distributed my itself... (no package deals!)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fee above $5.00 can be charged for it's distribution (except CD'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explain the SHAREWARE concept in your distribution metho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 - Please RE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inema Savers is in your catalog-mailing... you MUST inform Brandy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is!!! If you don't want to.. or don't intend to.. then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Cinema Savers from your catalog-mailing, or any distribution metho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place any of our products in your catalog, CD, mailing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means of distribution WITHOUT our knowledge!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a note, send a catalog, e-mail us, phone us, drop in, P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commercially distribute this program on a CD-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rough mail-order, wholesale, retail, or any other channel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follow these terms and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ou explain the shareware concept and describe this program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You credit Brandyware Software as the publisher of this software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ogs, CD's, mailings, and program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he front-cover packaging must contain the word "Shareware" in larg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No files may be modified o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ndywa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0 S. Westwood St. #47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a, Arizona  85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602 756-15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D: 73741,7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et, AOL: INTERNET:Brandyware@aol.c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