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  CANADIAN TAX CALCULATOR Copyright (C) 1995, Blair Mitc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 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       BLAIR MITCHELL P.O. BOX 162 BARRINGTON, SHELBURNE COUN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A SCOTIA, CANADA  B0W 1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:        902-637-3775 / Compuserve 102155,1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BBS FILENAME: TAXCALC.ZIP (OR AR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  IBM AND COMPATIBLES WITH 256K OF MEMORY, E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BETTER) DOS 3.3 OR LATER, 350K HARD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     CANADIAN TAX CALCULATOR THAT LETS YOU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DISPLAY OR PRINT PRICES AND THEIR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 THIS PROGRAM WILL SAVE YOU VALUABLE TIME AND ENERG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FIGURING AND DISPLAYING OR PRINTING PR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TAXES. NO MORE WASTING TIME TRYING TO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SOMETHING COSTS WITH JUST ONE OR THE O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NOYING GST AND PST TAXES OR BOTH. NOW YOU C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PRICE AND PRESTO, YOU HAVE ALL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IMMEDIATELY. VIEW OR PRINT ONE PRICE 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     TAXES, PST, GST,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UNDER WHICH THIS SOFTWARE MAY BE COPIED AND DISTRIB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USERS MAY FREELY COPY THIS DISK AND SHARE IT WITH FRI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PROFIT GROUPS (INCLUDING USER GROUPS AND BBSs) MAY DISTRIBUT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ISK. A FEE OF NO MORE THAN $5 MAY BE CHARGED TO COV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ISTRIBUTORS AND DEALERS MUST HAVE WRITTEN PERMISSION BEFORE S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DISK. WHEN YOU CONTACT US, YOU WILL RECEIVE A FRE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AND WILL BE PLACED ON OUR MAILING LIST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AS THEY ARE RELEASED. DISK DISTRIBUTORS MAY CHARGE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0 PER DISK FOR COPIES OF THIS SOFTWARE. IF, AS A DISTRIBUT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COPIES TO OTHER RE SELLERS, THE END PRICE TO THE USER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 $10. ANYONE DISTRIBUTING COPIES OF THIS SOFTWARE, WHETH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 OR AS 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AND THIS SOFTWARE MAY BE COMB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DISK WITH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HAREWARE CONCEPT MUST BE EXPLAINED IN ANY AD OR CATALO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THIS SOFTWARE AND ON ANY PACKAGING USED TO DISPLAY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IMMEDIATELY STOP SELLING/DISTRIBUTING COPIES OF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 $25.00 + $2.50 FOR SHIPPING &amp;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5.00 + $2.50 FOR *** PERSONALIZED HEADER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IPPING &amp;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TECHNICAL SUPPORT VIA COMPUSERVE OR AMERICA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REMOVAL OF ALL AND ANY REGISTRATION SCREENS OR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PERSONALIZED HEADERS FOR AN EXTRA $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