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CANADIAN TAX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PROGRAM FOR AUTOMATICALLY 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AND DISPLAYING OR PRI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ANNOYING GST &amp; PST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isclaimer of warranty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icense . . . . . . . 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erms of distribution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cknowledgements. . .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1.   Introduction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2.   Main Features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3.   System requirement and compatibility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4.   How to install and run the CANADIAN TAX CALCULATOR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5.   How to use the program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5.1 View Single Price On Screen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5.2 Print Single Price On Printer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5.3 Print List of Prices And Taxes On Printer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5.4 Trial PrintOut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5.5 Change (PST) Tax Rate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5.6 Convert U.S. dollars to Canadian dollars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5.7 Program Information And On-line Help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5.8 Quit And Exit Program. . . . . . . . . . . . . . . . 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6.   Support and suggestions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7.   Registration Benefits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8.   How to register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9.   ORDER FORM . . . . . . . . . . . . . . . . . . . . . . .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v1.00 is neither free software n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in the public domain. The software and its documentation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), are 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ANADIAN TAX CALCULATOR v1.00 is distributed as sharewar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ans that you are granted a limited license to use it for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30 days. If you find it useful and decide to continue u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fter 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ngle book can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te licenses for use of the CANADIAN TAX CALCULATOR on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uters are 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USERS MAY FREELY COPY THIS DISK AND SHARE IT WITH FRIEN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PROFIT GROUPS (INCLUDING USER GROUPS AND BBS's) MAY DISTRIBUT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DISK. A FEE OF NO MORE THAN $5 MAY BE CHARGED TO COV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DISTRIBUTORS AND DEALERS MUST HAVE WRITTEN PERMISSION BEFORE S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DISK. WHEN YOU CONTACT US, YOU WILL RECEIVE A FRE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AND WILL BE PLACED ON OUR MAILING LIST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AS THEY ARE RELEASED. DISK DISTRIBUTORS MAY CHARGE N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0 PER DISK FOR COPIES OF THIS SOFTWARE. IF, AS A DISTRIBUTO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COPIES TO OTHER RESELLERS, THE END PRICE TO THE USER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ED $25. ANYONE DISTRIBUTING COPIES OF THIS SOFTWARE, WHETH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T OR AS A NONPROFIT ORGANIZATION, MUST CONFORM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ILES ON EACH DISK MAY NOT BE MODIFIED OR ADAPTED IN ANY WAY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DIVIDUAL FILES OR GROUPS OF FILES MAY NOT BE SOLD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ITIONAL FILES MAY BE ADDED AND THIS SOFTWARE MAY BE COMBIN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K WITH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SOFTWARE MAY NOT BE REPRESENTED AS ANYTHING OTHER THA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THE SHAREWARE CONCEPT MUST BE EXPLAINED IN ANY AD OR CATALO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LUDES THIS SOFTWARE AND ON ANY PACKAGING USED TO DISPLAY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MUST IMMEDIATELY STOP SELLING/DISTRIBUTING COPIES OF THI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  $25.00 + $2.50 FOR SHIPPING &amp;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$35.00 + $2.50 FOR *** PESONALIZED HEADER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AND SHIPPING &amp;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[] FREE TECHNICAL SUPPORT VIA COMPUSERVE OR AMERICA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[] REMOVAL OF ALL AND ANY REGISTRATION SCREENS OR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[] PERSONALIZED HEADERS FOR AN EXTRA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author of the CANADIAN TAX CALCULATOR sincerely wishes to th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ollowing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YRNA LARSON, ETHAN WINER, and STUART McKEARS. Without their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ia Compuserve, I would not have been able to make this program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well as it does. They gave me a helping hand by writing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program that I couldn't understand or get to work right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cess I learned how to program much more efficiently. Sin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s my first project, I can't thank them nearly enough for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pport and help. I especially want to thank Myrna for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ime and effort she put into my program. With her extra help I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ve a program that can be passed on to you the user, that is f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fficient, and useful. I hope you enjoy using the CANADIAN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LCULAT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CANADIAN TAX CALCULATOR was designed to help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veryday tax dealings a breeze. With this program at your fing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ips you will no longer waste valuable time trying to find a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r pencil and something to write on to figure out the ann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GST and PST taxes. Now all you have to do is enter the pri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ant the GST and PST taxes calculated for and let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o the rest. I hope you find this program both use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enefi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very first time you run the program you will b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ith a menu from which you must choose the province or terri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at you currently live in. Use the arrow keys to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rovince or territory you live in and press enter. This wil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PST rat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** Extremely easy to use and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** Converts U.S. dollars to Canadian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** Very fast and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** Instant termination of the program by pressing the F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key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** Colorful and informative user interface with on-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No need to go through the lengthy documentation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see how each option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** Fast access to each option by simply enter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of the option you want, instead of using the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highlight your choice and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** Saves valuable time by eliminating the need to find a 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pencil and something to write on, which can slow you dow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more if you make a mistak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o run the CANADIAN TAX CALCULATOR you should have at least 25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ytes of free conventional memory, a color monitor with an E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graphics card or better, DOS version 3.3 or higher, an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350K of free hard disk space if installing to a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is program was tested on an Intel 286 CPU, with DOS 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nd an EGA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4. HOW TO INSTALL AND RUN THE CANADIAN TAX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t's easy! Just type INSTALL or copy all the files to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reated for the CANADIAN TAX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o run the program, go to the directory that contains TAXCAL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nd PSTRATES.DAT and type "TAXCALC" followed by the "enter" ke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. HOW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o start the CANADIAN TAX CALCULATOR change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hich contains TAXCALC.EXE and PSTRATES.DAT and type TAXCA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very first time the program is run you will be prese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 menu that has the 10 provinces, 2 territories and a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ption to choose from. In order for the program to work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use the arrow keys to highlight one of the 13 items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nter. Choosing one of the provinces or territories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nter will set the Provincial Sales Tax (PST) accordingl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you choose the custom option, you will be prompted to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sert the PST rate. Enter the PST rate in percent with up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ecimal places. For example, if the rate is five and five-eigh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ercent, enter it as 5.625 (not as 0.05625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 for any reason you need to quit the CANADIAN TAX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mmediately, simply press the F-10 key. Pressing the F-10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ny given time from anywhere within the program will 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ANADIAN TAX CALCULATOR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5.1  VIEW SINGLE PRIC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you choose this option by mistake, you can simp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escape key (ESC) to return to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option prompts you to enter a price between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$500,000. DO NOT USE COMMAS when entering prices of $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r higher; however you must use the decimal point (.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pecify the amount of cents () you want to use, if the c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re anything else other than zero. If you are enter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ven price you do not need to specify the cents ()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ample if you want to know the taxes for five dollars,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$5.00 and $5 are valid inputs. If you DO NOT enter a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etween 1 and $500,000 the computer will beep and displa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"Invalid Amount!" message. This will happen every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 NOT enter a price within the specified range.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ave entered a valid price, it will be display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creen along with the GST and PST taxes. The first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f the display will show you the amount of GST and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th GST only. The next section will show you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ST and the total with PST only. And finally,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ction will show you the GST, the total PST and the g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ear the bottom of the screen you will be asked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display another price with a yes or no (Y/N)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essing any key other than the "N" key or the escap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(ESC) will allow you to enter another price. You m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"N" or escape (ESC) to end option one (1) and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ain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5.2  PRINT SINGLE PRICE 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you choose this option by mistake, you can  simp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escape key (ESC)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option is the same as option one (1) but will als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price and taxes on your printer as well as the scree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re prompted to enter a price between 1 and $500,000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 COMMAS when entering prices of $1000 or higher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 must use the decimal point (.) to specify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ents () you want to use if the cents are anything els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an zero. If you are entering an even price you do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specify the cents (). For example if you want to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axes for five dollars, both $5.00 and $5 are valid in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you DO NOT enter a price between 1 and $500,000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mputer will beep and display an "Invalid Amount!"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will happen every time you DO NOT enter a pric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specified range. Once you have entered a valid pric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ll be printed on your printer as well as display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creen along with the GST and PST taxes. The first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printout will show you the amount of GST and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th GST only. The next section will show you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ST and the total with PST only. And finally,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ction will show you the GST, the total PST and the g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ear the bottom of the screen you will be asked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print another price with a yes or no (Y/N)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essing any key other than the "N" key or escape key (E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ll allow you to enter another price. You must press "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scape (ESC) to end option two (2) and return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5.3  PRINT LIST OF PRICES AND TAXES 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you choose this option by mistake, you can simp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escape key (ESC)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option allows you to enter a specific range of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have them printed out on your printer. Firs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ompted to enter a starting price between 1 and $500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 NOT USE COMMAS when entering prices of $1000 or hig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owever you must use the decimal point (.)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mount of cents () you want to use if the cents are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lse other than zero. If you are entering an even pri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 not need to specify the cents (). For example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know the taxes for five dollars, both $5.00 and $5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valid inputs. If you DO NOT enter a price between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$500,000 the computer will beep and display an "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mount!" message. This will happen every time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 a price within the specified range. Onc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ed a valid start price, you will than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 a stop price. The stop price must be greater than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tart price and less than $500,000. If you try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top price that is smaller than the start price,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ll beep and display the following message: "THE STOP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UST BE GREATER THAN THE START PRICE!". This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ppear until you enter a valid price. If you try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ce that is greater than $500,000, the computer will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display the following message: "YOU MUST ENTER A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ESS THAN $500,000!". This message will appear until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ce is entered. Once you have entered a valid stop pr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 will then be asked to enter a number by which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crement your printout by. For example if you wan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ut a list of prices from $1 to $10 for each dollar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 $1 as your start price, $10 as your stop price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increment value. If you wanted to print a list of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rom $100 to $1000 with $5 between each amoun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 $100 as your start price, $1000 as your stop pr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5 as your increment value. This would print out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CE       GST         TOTAL       PST         GRAND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$100.00     $7.00       $107.00     $11.77      $118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$105.00     $7.35       $112.35     $12.36      $124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$110.00     $7.70       $117.70     $12.95      $130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increment value must be greater than zero and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stop price. If you do not enter a valid increm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computer will beep and display the appropriat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you enter any wrong values you can use the backspac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back up and correct any mist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nce you have entered the three valid input value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n be prompted to make sure your printer is turned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ady. After you have checked your printer and are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nt, press any key to begin. The computer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essage "PRINTER IS BUSY PRINTING." How long this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ed depends on how much data is sent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longer the list is to be printed, the longer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ll stay on your screen. The reason for the delay i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y the printer buffer. The printer buffer can only hand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ertain amount of data. If the information being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nter is larger than the capacity of the printer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n the computer has to stop and devote its time to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ata to the printer buffer. Once the amount of data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nt to the printer can be held by the printer buff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 will be returned to the main menu and can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orking while the printer keeps print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5.4  TRIAL PR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you choose this option by mistake, you can simp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escape key (ESC)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option is the same as option three (3) except the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their taxes for the first 20 lines will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r screen instead of being printed on your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rst you are prompted to enter a starting price betw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$500,000. DO NOT USE COMMAS when entering prices of $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r higher; however you must use the decimal point (.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pecify the amount of cents () you want to use if the c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re anything else other than zero. If you are enter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ven price you do not need to specify the cents ()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ample if you want to know the taxes for five dollars,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$5.00 and $5 are valid inputs. If you DO NOT enter a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etween 1 and $500,000 the computer will beep and displa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"Invalid Amount!" message. This will happen every time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enter a price within the specified range. Onc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ed a valid start price, you will than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 a stop price. The stop price must be gre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tart price and less than $500,000. If you try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top price that is smaller than the start price,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ll beep and display the following message: "THE STOP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UST BE GREATER THAN THE START PRICE!". This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ppear until you enter a valid price. If you try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ce that is greater than $500,000, the computer will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display the following message: "YOU MUST ENTER A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ESS THAN $500,000!". This message will appear until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ce is entered. Once you have entered a valid stop pr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 will then be asked to enter a number by which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crement your printout. For example if you wan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ut a list of prices from $1 to $10 for each dollar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 $1 as your start price, $10 as your stop price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increment value. If you wanted to print a list of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rom $100 to $1000 with $5 between each amoun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 $100 as your start price, $1000 as your stop pr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5 as your increment value. This would print out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CE       GST         TOTAL       PST         GRAND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$100.00     $7.00       $107.00     $11.77      $118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$105.00     $7.35       $112.35     $12.36      $124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$110.00     $7.70       $117.70     $12.95      $130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SO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increment value must be greater than zero and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stop price. If you do not enter a valid increm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computer will beep and display the appropriat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you enter any wrong values you can use the backspac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back up and correct any mist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nce you have entered the three valid input value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n be prompted to make sure your printer is turned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ady. There is no need to check your printer for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ecause this is only a trial run. When you hit any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tinue, the first 20 prices and their tax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ed on your screen exactly as they will be print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5.5  CHANGE (PST) TAX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you choose this option by mistake, you can simp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escape key (ESC)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ue to politics and other such events it is pos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urrent Provincial Sales Tax (PST) rate to change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given time. At the time this program was made, a gove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mployee provided me with the following PST rat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VA SCOTIA @ 11%             NEW BRUNSWICK @ 11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NCE EDWARD ISLAND @ 10%    NEWFOUNDLAND @ 12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NTARIO @ 8%                  QUEBEC @ 6.5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ANITOBA @ 7%                 SASKATCHEWAN @ 9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BERTA @ 0%                  BRITISH COLUMBIA @ 7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UKON TERRITORY @ 0%          NORTHWEST TERRITORIES @ 0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first time you run this program you should b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th a menu from which you must choose the provin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erritory you live in. After you highlight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ption, press enter and the PST rate will be set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the tax rate doesn't match the current PST rate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ive, then you can choose the custom option from the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anually enter the correct PST rate yourself. Enter the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ate in percent with up to 3 decimal places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rate is five and five-eighths percent, enter it as 5.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(not as 0.05625). You can also use any ASCII text editor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s MS-DOS editor to make the appropriate chan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STRATES.DAT file. The PSTRATES.DAT file contains 15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first line is the rate the user selected in the set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ate menu the first time the program was run. The seco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s the exchange rate between Canada and the U.S.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ason to change anything on this line. If you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exchange rate, you should change it in the progra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maining 13 lines contain the 10 provinces, 2 terri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custom option. The appropriate first line is se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nge the PST rate in the program. So if you make an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 the PSTRATES.DAT file, make the changes in lines 3 -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ach time the program starts, TAXCLAC.EXE reads the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ation from this file in order to determine the PST r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THE PST RATE SUPPLIED WITH THIS PROGRAM IS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VALID PLEASE CONTACT BLAIR MITCHELL AT ON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REGULAR MAIL ----&gt;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P.O. BOX 162 BARRINGT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SHELBURNE COUNTY, NOVA SCOT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CANADA  B0W 1E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E-MAIL ----------&gt;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102155,1461@compuserve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or BlairT3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AN UPDATED VERSION OF THE PROGRAM WILL BE SENT TO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MMEDIATEL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5.6  CONVERT US DOLLARS TO CANADIAN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you choose this option by mistake, you can simp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escape key (ESC)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very first time you choose this option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ompted to enter the current exchange rate.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urrent exchange between Canada and the U.S., you mus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amount of Canadian dollars that is equivalent to on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llar ($1.00 US). For example, if the exchange rate is th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ight and one half percent (38.5%), you would enter $1.38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would set the exchange rate to 38.5%. Once the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ate has been entered, you will then be presented with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ich has four options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1. VIEW CONVERTED PRICE AND TAXES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2. PRINT CONVERTED PRICE AND TAXES 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3. CHANGE EXCHANG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4. QUIT --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n you choose the first option, you are asked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ce. The price you enter here is the U.S. pric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n converted to Canadian currency using the exchang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 set earlier. You must enter a price between one cent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five hundred thousand dollars ($500,000).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 a price within the specified range, the compu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eep and display an "Invalid Amount!" message. Onc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ed a valid price, it is then converted to Cana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llars and displayed on your screen along with the G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ST taxes. The U.S. price, exchange rate, and new Canad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ce are displayed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second option works exactly the same as the first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t also prints the results on your printer as well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n you choose the third option you will asked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urrent exchange rate. Since the exchange rate change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ften, you should fully understand how this option work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 the exchange rate, enter the amount of Canadian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at is equivalent to one U.S. dollar ($1.00)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exchange rate is thirty eight and one half percent (38.5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 would enter $1.385. This sets the exchange rate to th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ight and one half percent (38.5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last option, number four, simply returns you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5.7  PROGRAM INFORMATION AND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you choose this option by mistake, you can simp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escape key (ESC)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option will allow you to get on-line help abou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dividual option of the program. When you choose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 will presented with a menu that has eight options.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ne through six correspond to each of the first six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ptions. Enter the number of the option you need hel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you will get a detailed explanation that will answ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questions you might have. Option seven allows you to view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rief description about the CANADIAN TAX CALCULAT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ption eight simply returns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5.8  QUIT AND EX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n you choose this option the program will termin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 will be returned to where you initially launc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ogram. To run the CANADIAN TAX CALCULATOR agai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AXCALC at the command line or highlight TAXCALC.EX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sshell or Windows file manger and press en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ADIAN TAX CALCULATOR  Copyright (C) 1995,  Blair Mitc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f you need support, or you have comments or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elieve there is a "bug" in the program, feel free to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1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I check my mail at least once a day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your mail to 102155,14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The most current version of the CANADIAN TAX CALCULATO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also be downloaded from CIS, forum MSBASIC, Lib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2. America On-line (A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I check my mail at least once a week on AOL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your mail to BlairT3. I prefer e-mail to be sent to Comp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Serve. This will get you a faster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3.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Send internet e-mail to 102155.146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registration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Blair Mitc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.O. Box 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Barrington, Shelburne Cou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Nova Scotia, Canada B0W 1E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7. REGISTRATION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 you find the CANADIAN TAX CALCULATOR useful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o continue using the program please register. The fee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$25.00 plus $2.50 shipping and handling. In return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receive the following benef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1. You will receive the current version of the CANADIAN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2. Notification of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3. Free technical support via CompuServe or America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4. Removal of all and any registration screens and 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5. Legal right to use the program forever as often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6. Personalized Headers for an extra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8.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lease read this section before filling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1. License: Please see page 3 of this documentation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2. Foreign order: Payment in the following forms i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(1) Bank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(2) International money order issued by banks, post off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or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Please note that payment needs to be in Canadian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Bank checks or money orders needs to be drawn on a Cana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bank. To compensate for the inconvenience of currency exch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foreign users are charged the same amount for ship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handling as Canadian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register, fill out the order form in the ORDER.FRM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ail the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lair Mitc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.O. Box 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arrington, Shelburne Cou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va Scotia, Canada B0W 1E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&lt; ORDER FORM &gt;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TAX CALCULATOR Copyright (C) 1995, Blair Mitchell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read and agree to the terms in TAXCALC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rder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  Price    Quantity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ANADIAN TAX CALCULATOR           $25  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Personalized Header (Extra)       $10         ____    $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Sub total                                        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Shipping &amp; handling                                   $ 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TOTAL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type :   ( ) 3" 720 KB     ( ) 5" 36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( ) 3" 1.44 MB    ( ) 5" 1.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  :   ( ) money order   ( ) check  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 you want displayed in your personalized header on th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check or money orders payable to Blair Mitc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lair Mitc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.O. Box 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arrington, Shelburne Cou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va Scotia, Canada B0W 1E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