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(++)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GPP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PP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.DOC:     GPP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GPP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P HAS NOT CHANGED, and is still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2.13 "B": UnRegistered Shareware version of GPP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to, PKWARE's file compress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4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   Bug Fix: If all seven digits of available space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Invoice Numbers, the numbers didn't appea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new invoices, though everything looked ok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Problem was that the printing routin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first SIX of the seven characters. Problem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Added ability to "Attach Text Strings" to 20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uto-Entry into various text fields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cious retyping of the same information o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. It also helps to eliminate "type-ohs"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nd greatly speeds up invoic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routine for this is a new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menu (#14). The new routine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0 assorted "Text Strings" (up to 67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"ALT+Keys" on your keyboard. Tho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T + 1 thru 0"     and     "ALT + F1 thru 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also provides ability to print a comp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of Text Strings and their "Keys"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will allow "ALT+" keys to be used on all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ormally accept "Alphanumeric" character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abled when entering data into any "Numeric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5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Extension to above (Attach Text To Strings):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"Cut &amp; Paste" the strings in the ReConfigu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to move the strings around, 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trings into the middle of a set of ol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WINDOWS: Revised "GPP SetUp Program". New opt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in Windows. Added GPP_GRP.BIN, GPP_PIF.BIN &amp; GPP.I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PP software package. SetUp will Auto-Inst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Windows if the user activates the "Window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: Windows 3.1 through Windows 95 "June Test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GPP is still a DOS program. But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it to be used in Windows along with you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Always install GPP on the "Primary Us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" (NOT on a "Network Dr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- we have begun work on a new "Non-DOS"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brand new project (we were waiting for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e can't even guess at a release date. But a GP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routine (from DOS GPP 2.00+ to Windows G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available to registered users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   Changed the UnRegistered Shareware version of GP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SETUP.EXE program (with the new Windows setu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dded the new GPP Windows files to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Edited and Updated GPP.DOC and REGISTER.DOC to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6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 Improved GPP functions on the Customer "Last Sale Dat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s (in the Custom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. Now, when there are NO invoices left i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they've ALL been erased), ALL of the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Sale Dates" are reset to a "NO SALE" value ("MM/DD/Y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 is also doubl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o a "zero" balance (No Invoices In File = No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Registered with VENDINFO.  Prepared and included the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DIZ files with the GPP "UNREGISTERED"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files which are very helpful to BBS sysop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, and other software distributors by allowing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grams automatically. We hope this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 wider distribution of the GP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