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m Init Strings - Database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trick van Beek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N-AMRO account number : 47 77 41 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N-AMRO giro number : 3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2-1995 PaVaB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VaBe Software, Gneis 8, 2719 TM  Zoetermeer,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$BASE.DAT    :  Data file with the ini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$BASE.DOC    :  You are reading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$BASE.EXE    :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$BASE.NEW    :  Form for new Modem Type (rea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$BASE.REG    :  Registration form (Except the USA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$BASEUSA.REG :  Registartion form for the USA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_ID.DIZ  :  Description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80286 compatible system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s-Dos version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GA graphics card ( with mode 640 x 480 x 16 colors)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mouse in VGA mod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program name " Modem Init Strings - Database " will be sh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to " $BASE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 X - " Exit   "  Modem Init Strings - DataBase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 P - " Print  "  the current modem type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S ONLY IN THE REGISTERED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...Z - The cursor goes directly to the first modem typ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select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OPTIONS WORKS ONLY IN V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 H - " Help   "  A littl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 I - " Info   "  A little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 S - " System "  A little system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tart $BASE v2.2 with the following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ASE.EXE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1  : Use LPT port 1 or without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2  : Use LPT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3  : Use LPT 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: Starts the section for register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txt : Force program to start in text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print option will only works in the registered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 of $BASE is  NOT public-domain  or free software, 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ASE is copyright (C) 1992-1995 by PaVaBe Softwar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gistered users of this software are granted 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n evaluation copy for trial use on a private, noncommercial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press purpose of determining $BASE is suitable for thei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 the trial period  of 30 days,  you should eith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r discontinue  using $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es  all this  really mean ?  If you use  this program,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pay for your copy.  That way I'll be able to provide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dates, and stay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$BASE registration  entitles you to  use the program  on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users  are granted  a limited  license to  copy $BASE 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use of others and subject to the above limitations. 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 NOT include distribution or copying of this software packag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 connection with any other product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or general use within a company or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want to include $BASE on a CD-ROM or DISK, please send m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ree copy of  the CD or DISK.  (This is not required,  but I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ppreciat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of electronic bulletin  board systems are  encourag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ASE for downloading by their users,  as long as the  abov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are  the  distributor  of  a  public-domain  or 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library,  you may  be eligible  to distribute  copies of $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meet  all the above  conditions and acquire 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aVaBe Software before doing so, however. Please writ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VaBe  Software  hereby  disclaims  all  warranties  relating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,  whether express or implied, 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 warranties  of merchantability   or fitness  for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PaVaBe Software cannot and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consequential, indirect,  or similar damages due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or any other reason,  even if PaVaBe Software has 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sibility  of such  damages. In no event shall the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mages  ever exceed  the price  paid for  the license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 regardless of the  form and/or extent of the claim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rogram 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Use of this program acknowledges this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land    : De Molen BBS  - (31) 35 6937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en     : FrontLine BBS - (46) 8 739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/Canada : The Silverado - (1) 904 532 1177 or (1) 904 532 1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reach  me at the support  BBS in Holland (+31) 35 69378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t the the following mail address: PaVaB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Gne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719 TM  Zoeter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