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which have been (*)fixed, (-)changed, or (+)ad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For a complete history of the development of 'BigBro'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.TXT 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hareware -- 8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ize from the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the CPU ho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Al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Telegram box to show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SysOp command to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rected the version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