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ۻ �ۻ �ۻ �����ۻ     ����ۻ  �����ۻ  �ۻ  �ۻ  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ͼ �</w:t>
      </w:r>
      <w:r>
        <w:rPr>
          <w:rtl w:val="true"/>
        </w:rPr>
        <w:t>ۺ �ۺ</w:t>
      </w:r>
      <w:r>
        <w:rPr/>
        <w:t xml:space="preserve"> �����</w:t>
      </w:r>
      <w:r>
        <w:rPr/>
        <w:t>ͼ    �����ͼ �������</w:t>
      </w:r>
      <w:r>
        <w:rPr>
          <w:rtl w:val="true"/>
        </w:rPr>
        <w:t>ۻ �ۺ  �ۺ</w:t>
      </w:r>
      <w:r>
        <w:rPr/>
        <w:t xml:space="preserve"> �����</w:t>
      </w:r>
      <w:r>
        <w:rPr/>
        <w:t>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  �����ۺ ���ۻ  �ۻ �ۺ     �ۺ   �ۺ �ۺ  �ۺ �ۺ 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  �����ۺ</w:t>
      </w:r>
      <w:r>
        <w:rPr/>
        <w:t xml:space="preserve"> ���</w:t>
      </w:r>
      <w:r>
        <w:rPr/>
        <w:t>ͼ  �ͼ �</w:t>
      </w:r>
      <w:r>
        <w:rPr>
          <w:rtl w:val="true"/>
        </w:rPr>
        <w:t>ۺ     �ۺ   �ۺ �ۺ  �ۺ �ۺ 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  �ۺ �ۺ �����ۻ    �����ۻ</w:t>
      </w:r>
      <w:r>
        <w:rPr/>
        <w:t xml:space="preserve"> �������</w:t>
      </w:r>
      <w:r>
        <w:rPr/>
        <w:t>ɼ ������ɼ �����</w:t>
      </w:r>
      <w:r>
        <w:rPr>
          <w:rtl w:val="true"/>
        </w:rPr>
        <w:t>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ͼ    �ͼ �ͼ �����ͼ     ����ͼ  �����ͼ   ����ͼ   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                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other fine DqP pexfi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have the need to have a timebank that doesn't leave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tanding in the c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rom now on you can fill that need because now ther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Couch. (any similarities to other pexfiles are purely coincid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-Couch is not a fancy timebank with about 1000 things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it'll do what it is supposed to do (as far as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eposit an withdraw  time an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ptions to give away time or borrow time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s the introduc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stalling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make a timebank entry in the menu you want to have i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arameter , and even that one is optional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pecify a name of an inifile, THECOUCH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COUCH.INI in the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give a filename as a parameter, or even bette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a macro you can create as many ini files as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&lt;LEVEL&gt;@  will search for 300.ini for a level 30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&lt;LEVEL&gt;@  will search for 400.ini for a level 40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even make it more specific @&lt;LEVEL&gt;@-@&lt;NODE&gt;@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1.ini with this it is possible to influence the timebank u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ffort you could even make a personal ini file for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using the name of that us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very easy to make it work for 3 or 4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line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COUCH &lt;optional name of the inifile without .INI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[ TESTING ]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 - The-Couch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C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THECOUCH @&lt;LEVEL&gt;@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30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30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akes the user with the security level have the possibility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 : 15   Minut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 : 250  Kilobyte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 : 30   Minut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 : 500  Kilobyte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COUCH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all th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KBWITHDRAW = This is the maximum amount of kby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thdrawn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KBDEPOSIT  = This is the maximum amount of kby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osited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IMEWITHD  = This is the maximum amount of minu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drawn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IMEDEPOS  = This is the maximum amount of minu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osited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LIMIT     = This is the total amount of minut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osited into THE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BLIMIT       = This is the total amount of kbyt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osited into THE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BDIVTIME     = This is the kbyte divider used for kbytes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is example for each 100 kbytes the us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MULKB     = This is the time multiplier used for time to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is example for each 10 minutes the user gets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BGAMBLE      = With this option set to yes the sysop can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play a time gamble pex (Wild Number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unken Dice, 1 armed j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make sure you rename the pex to GAMBLE.P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enters the timebank this is show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TheCouch  v1.10              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ime in bank     100                Current kb's in bank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  time Withdrawn   0                  Todays  kb's Withdraw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time withdrawn   30                 Maximum kb's Withdrawn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  time Deposited   0                  Todays  kb's Deposite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time Deposited   15                 Maximum kb's Deposited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T' for Time Deposit/Withdraw     Or 'K' for Kb's Deposit/Withdra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M' for Max. Deposit/Withdraw     Or 'C' for Kb's&lt;&gt;Time Con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G' to Gamble With your Time!     Or 'ESC' to quit TheCou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COU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= Allows a user to deposit or withdraw Time from THE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= Allows a user to deposit or withdraw Kb's from THE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= Automatically deposit or withdraws the maximum amount of Time &amp; K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= Converts Time into Kb's or Kb's into Time (at a certain rat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= Starts a pex called Gamble.pex, to allow your users to win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The button for if you want to leave the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transaction there is made an complete overview in the PROBOAR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transaction log looks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Aug-95 00:11:29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Aug-95 00:11:29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Aug-95 00:11:30 User logged in: EDDIE VAN.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Aug-95 00:11:52 DqP's TheCouch: was today used by EDDIE VAN.L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Aug-95 00:11:52 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Aug-95 00:11:52 �  Minutes Start  120       Kilobytes Start  99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Aug-95 00:11:52 �  Minutes With    60       Kilobytes With  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Aug-95 00:11:52 �  Minutes Left   180       Kilobytes Left  109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Aug-95 00:11:52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Aug-95 00:11:55 Sysop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Aug-95 00:11:55 DqP's Binlog Patch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Aug-95 00:11:59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e how much Time the user had when he entered the THEC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ime he Deposited/Withdraw from THECOUCH, and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has left after his/her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the kiloby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so implemented is a much improved USERDOES support,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COUCH logs every option a user picks, so other nodes see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/withdraws kb's/fil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, Bugrapports, Registration info get in Contact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DEMOLITION) CURRENTLY RUNNING 3 N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1-40-573503 28k8 VFC  24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31-40-550265 28k8 VFC  24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DO NODE IS 2:284/40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