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BOAR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INFORMATION: 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         1-800-743-5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Inc.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5705   (12 lines,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0452   (1 line, 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8336   (19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under your real name and answer the new user questionna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unlimited access with no expiration as soon as I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 TBBS support area immediately. 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oice number and I'll get your full access set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MORE INFO CALL "CRAIG" AT BULLETIN BOARD SYSTEMS INC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216-678-5365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please don't use the 800 number unless ordering...)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'm here evenings and weekends I still have a day job!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Inc. TBBS/TDBS Add-on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brand new one made of the popular T.V. show Wheel of 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....spin the spinner.....pick a letter get some cash in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uess the puzzle correctly and win the money.....and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uzzles correct in a row.....you go to the Bonus Round...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5 consonants and 1 vowel...and have a certain amount of tim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ize of the puzzle to guess it correctly....also offers every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add puzzles but they half to be screened by a sysop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access thru the program to do so....This is a must hav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ike puzzle type games where they use their kniwledge to win...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ular one on our board.....$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form words with letters given to in the form of an 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addition here is you can recall any discarded letters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m when needed.....Try it! its a brain teaser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ragon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mash here, and im sure it will be for you also...There i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llenge mode to challenge other players online playing the ga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inally defeat the dragon at the end you think you have to star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NO WAY....in this awesome game the player becomes the Dragon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heir own rampage on the other players!! $8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monade Stand I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with the little 1-line door-running boards in your are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ery stupid yet very popular door games!  This one will o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etitors running "Lemonade".  In this game, 3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how much lemonade you can sell: (1)  Temperature   (2)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in, and (3) Gang activity!  Better yet, it has flexib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happen.  Users (if you wish) can add their own ev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rive-by shootings (causing loss of lemonade and glasses as w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-offs to federal health inspectorys, Community Developmen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lemonade stand, and so on.  It's a riot, and at only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 a MUST for your BBS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Line Trivia.  A CUTE game that your users will love. 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various trivia questions have happened!  When did Nixon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ite house? (I got that one!).  Users can add their ow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$19.95 addition to your board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CBmsg:  The ONLINE message reader/browser/write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external PCboard-format message bases used by QS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LANET CONNECT, PCBmsg is mandatory!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message base limit.  Limited only by disk space.  Q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imit of about 1500 message bases, but tha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realistic limit on the number of messages!  Goodby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offline reader support via Q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your eggs are NOT in one basket.  If that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, say, the Star Trek echo, hey, you lose the Star Trek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ose 249 other Fido echoes, Usenet newsgroup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file attach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milar to TMM (The Message Manager), but again,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erate file, and can be used wit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CBmsg's built in scanner/tosser/packer,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all your message bases with PCBmsg's built-in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ss them individually from any SD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.BAG and .PKT file TOSSERS and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utilties such as UNZIPNXT, PASSBAG, KILLBAG, PASS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, SHOWPCB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ability to exclude users from certai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priv level o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sg is $129.95.  TDBS 1.2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PCBMSG11.ZIP.  Fido Magic name: PCBMSG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give limited DOS access to certain co-sys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m complete access via SYSOM.  It gives the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 and raw download files, rename files, delete fil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a directory listing (similar to SYSOM).  But UNLIKE sy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has an extra password required to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t LOGS all users that have acces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can restrict co-sysops to certain directori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.  There is no demo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CONTROL:  The RIP control program will detect if your users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pabilities as well as allowing you to set up any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to be downloaded by your user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!!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CHESS!!!        Users can PLAY CHESS WHILE  CHAT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games can be going on at once in the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take on multiple players at the same time.  Peop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games taking place.  Everyone can chat while it's all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er chess game available for any BBS - it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DBS chess game and any other chess door for other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your users a BETTER alternative than the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! Upcoming games are Chat Poker, Chat Checkers, Chat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t Euchre.  Chat Chess will eventually  be available in a ful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$8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APS!  A really stupid game that your users will love. 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, don't crap out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POKER.  Play REAL poker, just like you were sitting arou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iends.  Five card draw, 7-card stud, 5-card stud, Acey-Du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Baseball.  Wildcards!  This is FUN.  Chat Poker support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!!! $89.95.  DEMO: CHATPOKD.ZIP.  FIDO MAGIC NAME: CHATPO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AFFITI WALL.  Similar to the "graffiti wall" features of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Written in TDBS for a professional look and feel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menu entry, or to ask this question on logoff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quote to The Wall?"  This is a very slick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ook to your BBS.  Response on my BBS was great: the user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This is MUCH better than a Q&amp;A graffiti wall - i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stores quotes in REVERSE order, and allows users to P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in different colors!  A must have for every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Also RIP compatible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(RIP VERSION): GRAFFITD.ZIP.  FIDO MAGIC NAME (RIP DEMO): GRAFFI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IE DATABASE.  This is the BEST movie database out there!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be the movie critics.  Comes with a base file of abou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.  TBBS sysops can share movie info: comes with an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omplete with duplicate detection.  Keeps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s each user has entered so you can have a TOP BBS MOVIE CRI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users more incentive to input movie reviews (they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op of the score list)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URITY TEST.  This ADULT's ONLY testing system will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see just exactly how 'Pure' they are or are not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ggest hits on our BBS, and we're sure it would b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too!  This is a TDBS implementation of the classic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rom the boys at MIT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EXT READER.  This is yet another "improved type 1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REAT - supports RIP (a "RIP READER")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DOS filespec for text files that can be display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*.txt), has PAGE-UP and PAGE-DOWN features, the abilit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It's great.  You'll see it as the opening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oar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URIST SYSTEM.  Cute little system allows you to set 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es.  Brings up a point-and-shoot menu for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stablishment they like.  This then brings them to 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that you wish to set up for that busines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enu, a type 1 display of a file, etc)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ORTS PICKS!  Run a simulated "football pool" on your BB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ffice football pool (although no money is involved)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ir picks every week, guessing who will win.  Po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  Program keeps track of user statistic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eason, so you can have an overall season winner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, QUIZZES, AND CONTROVERSY!  Let your users vote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hey think about the controversial issues of the day!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OWN questionnaires and quizzes!  Result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s for each question.  Quiz results shows us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re.  Nice menu structure.  This is like the Voting Booth do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BBS systems. Requires TDBS.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'S HAPPENING DATABASE.  Lets your users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in the local area: concerts, bands, sport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ittle database that adds more featur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BBS DATABASE.  Let your users maintain the list of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 your area.  Very easy to use.  Concentrat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not a national BBS list, and therefore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me other the other, overly elaborate BBS databas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FECT if you want to keep track of the BBS system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OP MANAGEMENT PROGRAM.  Allows you to define users as sub-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areas.  Gives them access to a FAR file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visible the files.  Keeps track of number of tim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agement program, number of days, and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IP-CODE DATABASE.  A database of all Zip codes in the US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earch by zip code, city, or state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I-SCREEN GENERATOR FOR TDBS.  If you are a TDBS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ANSI screen utility.  It takes any screen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or other ANSI editor, and creates a .PRG file ou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in with your application!  An EASY way to pu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ANSI screens into your programs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ICATE USER FINDER.  Finds users with duplica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"real names" (I use COUNTRY to store "real name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 Prints a nice report including the record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quickly GO TO the record in ULEDIT or SYSOM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VISIBLE FILES REPORT.  Some sysops use the /I flag on up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or co-sysops (see SUBOP MANAGEMENT pro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uploaded files before releasing them.  This is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ing a seperate "new uploads" area, because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ich file section to put it in and then move it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visible.  The invisible files report reads a F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ny files that are invisible.  This makes it eas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s and make them available to your users quick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VISIBLE SYSOP.  Do your work on the BBS without being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ivate messages, calls to come chat from your users. 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 them by setting your ignore flag on.  Be the invisibl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eel like being sociable, you have that choice too.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ch time you sign on whether or not you want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BANK.  The best way to give an UPLOAD TIME CREDI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ration, this automatically updates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TIMED.ZIP.  Fido Magic name: TIME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YIT!  This program is a "stuff you haven't tried on the boar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give uses the ability or optionally force them to t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n the board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ARDWATCH MAGAZINE READER.  This program gives a very n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ardwatch Magazine online.  It has a loader program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watch text file in the database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o read, and then within issue he can select section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article, he can browse backwards and forwards. 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OCERY STORE DATABASE.  This program lets your users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k bulletin boards in grocery stores, laundry mat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.  This can be used to develop a ROUTE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!  I have gotten a lot of new users this way.  Your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advertising a landscaping business, typing or secreta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, handyman, etc. 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NAME ANAGRAMS.  In this game, you create anagrams of user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s can try to guess them!  You use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GRAM to find really cool or disgusting anagrams out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and then add them to the database.  The user's can g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lly is.  If they get it right, they get 21 points.  If they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e 3 points.  Fun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LLOW.  Hackers?  Annoying kiddies?  Lots of lines and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dies in the dayfile?  U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with PR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TMSG.  Hackers?  Illegal activity?  Print out ALL messages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for any call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SG "big d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int ALL messages, DELETED OR NOT, that are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g daddy"! 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in a package wit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BAG. Killbag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BAG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sgroups that you DON'T want.  You then run KILLBAG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newsgroup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BAG.  Passbag is the opposite of KILLBAG, letting you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ESIRED newsgroups from .BAG files.  You give it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.  PASSBAG reads all the .BA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rectory, and passes the desired newsgroups through to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destination directory.  I use this to pass certa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MP (copyright Jack Rickard) for processing into the norm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You could also use this to feed newsgroup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Passbag comes with KILLBAG and sells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PKT.  Passpkt is the same as PASSBAG, but for .PKT files (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is to pass certain echoes to TIMS for normal TBB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500 echoes go into my PCBmsg system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feed packet files to other systems.  Passpk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Bmsg package, but also sells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PKT. Killpkt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PKT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choes that you DON'T want.  You then run KILLPKT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fido area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EIT.  A very SIMPLE way to move your Planet Conn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rectory to another without moving duplicates.  You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IT from_dir to_dir num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read 50 pages of documentation just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function.  $19.95.   (Part of PCBmsg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NUFACT.  An online manufacturers database.  For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rdware and software - Manufacturer's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, BBS number, address, etc.  Search on produ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name, etc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to the above programs, or completely new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No changes will be done to any programs for fre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can be "sponsored" by a user for a very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raig for a great price on cust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2215/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215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.inf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S, TBBS, and TDBS are copyrighted producs of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IMP is a copyrighted product of Jack Rickard.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