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aReaGRouPZ v2.o2���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aG22.aRJ]       RELEASE DATE [27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36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iS iS JuST aNoTHeR (yeaH THeRe aRe ZiLLioNS oF THeM) aRea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GRouPCHaNGeR) FoR PRoBoaRD. BuT MoST oF THeM #### aND/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 So HeRe'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GRouPS (WeLL, eH ... yeaH) aND uNLiMiTeD (oKay 10000) aRe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 WiTH Me. aLL you HaVe To Do iS eDiT aN iNi FiL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 iN THe RiGHT PLaCe aND 'HoPPa'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FCouRSe CuRSoR CoNTRoL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/DoWN/2/8)    SeLeCT aRea /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/RiGHT/4/6) CHaN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          yeaH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C)            GeTMeouToFHeRe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FLiKKuR THe PeX iN THe PeX DiReCToRy, aND Do THe SaMe WiTH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aND eDiT THe iNi FiLe) aND PuT THe aNSi iN youR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eX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aRea                     ; CHaNGeS aRea (aND PoSSiBLy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aRea GRouP               ; CHaNGeS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WaS NoT Too HaRD To CoDe, BuT iT TooK So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LL ... Hey CaN'T HaVe iT aLL FoR FRee ... i WaNT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oNLiNe SoMeTiMeS BuT HeCK THaT SeeMS To CoST Mo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SKiNG a LiTTLe ReGiSTRaTioN Fee FoR THiS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TS oF oTHeR oF My PeXeS aRe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CoSTS DFL 5,- aND WiLL GiVe you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KeyS THiS TiMe) aND WiLL ReMoVe THe ToP LiNe (aND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THe ReGiSTeReD MeSSaGe iN youR aNSi iF you 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GiSTeReD To &lt;youRNaMe&gt;) NoT DiSPLayiNG uNReGiSTeR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iN ReGiSTeR.FRM aND uPLoaD iT To My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GiVeN a 30 Day eVaLuaTioN PeRioD To See iF you LiKe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30 DayS, you SHouLD eiTHeR ReGiSTeR oR ReMoVe THe P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ye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eSSiV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ouRSe NoW SoMe aDVeRTiSiNG FoR My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X-S!,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