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BLaCHaT V1.0 SPLiT SCReeN CHaTTeR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CHaT.aRJ]       RELEASE DATE [12/07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41KB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ReaT PeX !!! aND FRee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NoTiCeD THaT THe BuiLT-iN CHaTTeR oF PRoBoaRD Su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DiD, aND i aLSo NoTiCeD THaT iCeCHaT SuCKS. CoZ iT TaK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 LoaD aND iT'S BuGGy ... yuCK. So i DeCiDeD To WRiTe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ySeLF. oRiGiNaLLy i WaNTeD To iNCLuDe iT iN XLoGoN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iZe oF THiS CHaTTeR (34K) aND THe SiZe oF XLoGoN (57K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aNT To MeRGe THe TWo (ouT oF MeMoRy aND SoRT oF THiNG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o ReLeaSe iT aPaRT aND WeLL aS FRe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JeReMy Guy GeTS LeS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CHaTTeR FeaTuReS a LoaD oF STuFF, aNyTHiNG i C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S iNCLuDeD. (aNyTHiNG i THouGHT To Be C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oL SCReeN BuiLDuP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DiNG LeTTeRS WiTH 3 oF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BLe CoLoRS WiTH THe oTHeR 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FiGuRaBLe aPaRT FoR ReMoTe aND LoCaL FoR NeaT 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eeTiNG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iNG oF CouRSe aND WoRD WRaPPiNG LiKe iN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KiZZo CHaNGeR ... you'Re aBLe To PuT TWo NaMeS iN THe 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THeRe aRe GueST SKiZZoS WHo WaNT To TyPe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HaNDLe iN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DoWNLoaDeR WiTHouT LeaViNG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VieWeR - SHoWS aNSi /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iN PaGeR ... No NeeD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aVe MeSSaGe QueSTioN aND MaXiMuM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eN DuMP To BLaCHa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aND iNi iN youR PeX DiReCToRy, aND THe 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RoBoaRD SySTeM DiReCToRy aND CaLL THe PeX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BLaCHa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iN youR GLoBaL MeNu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WiTH PaTHS (PRoCFG, F1, PaTHS) aT THe eXTeRNaL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BLaCHaT'. NoW you CouLD CHaT By PReSSiNG aLT-C oR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PaGe aND THeN PReSS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iNi FiLe To SuiT youR NeeDS. SoMeWHa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FiRe uP THe CHaTTeR, you'LL See a SCReeN CoM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eS FaDiNG iN aND a BaR CoMiNG uP iN aN aNiMaTeD Way ... KeW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 uSuaL CHaT STuFF. WoRDWRaPPiNG WoRKS, So DoeS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&amp; ReM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- CHaNGe FoNT &amp; ReDRaW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C - CLeaR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- Re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 - eXiTS THe CHaTTeR. iF THe uSeR CaN Do THiS i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N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- SCReeN DuMP To BLaCHaT.DMP, aP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 - SeND FiLe To uSeR (aNy FiLe aCCeSSaBLe By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- SKiZZo CHaNGeR ... ToGGLeS WHaT Guy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- TeXTFiLe / aNSi VieWeR; SHoW aNSi/TXT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- uSeR BuGGeR - TyPe iN uSeR'S WiNDoW LiKe He TyPeD iT.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- BRiNGS uP a LiTT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- HaNG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- LoCK ou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... i CaN oNLy Say 'eNJo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PeX TooK Me THRee DayZ NoT eaTiNG NoR SLeeP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SoMe BuGS. WHeN you FiND SoM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THe PeX, iT SHouLD Be SHaReWaRe aT DFL.10,-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i'M iN a GeNeRouS MooD (aND i WaNT To Be FaMouS)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iT aWay FoR FRee ... WeLL FRe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MaKe iT CaLLWaRe ... WHeN you LiKe iT, CaLL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'S NoT 24H yeT ... No MoNey aND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'S MaKe iT 22:00 - 07:00 HRZ oPeN TiMeS ..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DoN'T GeT a BoaRD, WaiT 5 MiNuTeS aND CaLL aGaiN (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iMe i CouLD GeT ouT oF DooM aND STaRT uP THe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oBaBLy i'M CoDiNG PeXeS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THeRe aRe SoMe MoRe CaLLeRS, iT'LL Be 22:00 -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iNG VoiCe FiRST WouLD HeLP aLSo a LoT WHeN you WaNT To Ca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eNouGH CRaP, HeRe'S Da NuM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FoRCe [+31](0)4975-72146, 22:00-07:00 HRZ,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 Go To : X-S!, T2d, SyNoPSiS, eDDie VaN LooN, WiLLeM WeG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WiN (MaVeTJu) GRooTHuiS, DR. oKe, THe FL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, Q-RaiZeR, THe BiG M. aND To aLL oTHeR Guy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 Da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aiD ... Go RuN THe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