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DLCUPD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LCUPDT v1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