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X FileBrowser v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d by Jonas �berg 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EX Filebrowser, this is a small MEX program I created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after I had first installed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that will replace the internal filebrowser tha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It has several advantages, you can use up/down arrow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simply press spacebar to tag i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program in any way you like, but if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improvements, please send m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This is file number one, file number o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s so long that it has to be split into two line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ith the '&gt;' as char 2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need a comment, just write it dow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2.EXT And this is fil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EXE    Just remember to start the description 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six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LIST.MEX, FILELIST.MV &amp; GENERAL.MH goes in your M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.BBS goes in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ILELIST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ilelist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mysterious reason, you need to get in touch with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�berg               Jonas Oberg, 2:204/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enhofsv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32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Please let me know what you think of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