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OD BYE VOT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BVP the user can tell you his opinion about the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 he logs off. He can choose one of eight free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s.  A summary of all  votes is also  displayed for 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BYE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BYEVPR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BYEVPRO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EX-Directory. If You already have another GOODBYE.PEX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f it's not Good-bye-vote 1.0 or 2.0) You will have to use GBYEVPRO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this PEX manually, best by a autoexec-menufunction 60 (Run SD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ogoff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PEX is automatically executed before GOODBYE.A?? is display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worry about calling this PEX. After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You can try it out by calling ProBoard locally and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seen, how it works, You can change the INI-Fil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the INI-File before You've tried it out with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come other than You'd expected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wo default INI-Files for GBV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BYEVPRO.ENG     for English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BYEVPRO.GER     for German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name one of these two files to GBYEVPRO.INI and copy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-Directory. Of course You can create Your own language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and I will not be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ause. Enjo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lfgang Hommel (2:2487/2924.0), April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