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����    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              �   �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 ����           ������ 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 � �              �   �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 ������         � ���  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_BAD - Copyright (c) Benjamin Donnachi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_BAD is provided as is,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njamin Donnachie ("The author") only guarantees that GE_B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to you or anyone el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E_BAD is considered to be acceptanc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known areas arrive from your uplink, GEcho tosses them in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directory. This is often a nuisance, since you then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ea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use a JAM bad echo area, you can let GE_B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area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_BAD searches through your JAM bad echo area looking for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ds one from a node in your GEcho uplink set up, it creates a new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path is taken from GEcho's JAM path setting,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is used as a subdirectory off this path. Finally, a CRC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rea name to provide a unique base name for the j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GECHO JAM path is set to d:\jam, and a new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S_UK" arrives, GE_BAD will create the JAM base d:\jam\c\4b39d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ddress for the new area will be set to the AKA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in GEcho's uplink manager, and the group will be the first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ink will be automatically added to the connection list for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are a full node, your address for that area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as when created have the following options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SEEN-B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ge information is set to GEcho'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No new are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New are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+    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levels can then be used in a batch file to detect when GEc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ba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1 gecho toss -toss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_B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_BAD is unable to search your message base, or reports error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cho's AREAFILE, try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TUP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TIL PACK &lt;name of bad echo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evaluate GE_BA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you should either register or stop using GE_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GE_BAD will only search through the firs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echomail message and will only create two bad area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oves these limitations and all program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register, see the file GE_BAD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_BAD was compiled us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cho is the brilliant mail tosser by Geral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