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20 -  CopyRight Jeremy Landvoigt, 1993-95  - IceChat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a split screen chat utility for Remote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support 10, that's TEN different TOTALLY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has a special chat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has file transf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answer the page, and you are using RA/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v4.20 will seek out Remoteaccess 2.0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4.2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ble page tune for those users that are in your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Easily configured, unlike many programs SysOp's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(RA/P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Filena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fer Protoc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ullet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Strin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     Ice Technologies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Jeremy Landvoigt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 Name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2 Name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3 Name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- The name of the System operato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IceChat, this name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lias - System operators Alias (if used). If this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1-3 Names - Enter up to 3 Co-SysOps in these field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Sysop for Chat, run IceChat with a parameter ranging from A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CoSysOp for chat from within IceC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tu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press 1,2 or 3 while the page is playing to select a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Base     C:\BBS\MSG\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Log    C:\BBS\ICECHAT\CHAT*N.LOG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Log C:\BBS\RA\LINE*N\RA.LOG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     C:\BBS\ICEEDIT\ICEEDIT.EXE /B:*B /P:*P /T:*T /N:*N /K:120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     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tune    PAGE.ICE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Ptune     VIP.ICE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Log Path - The path and filename of the chat conversation 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ZModem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       *C /C C:\BBS\ICECHAT\XFER-S.BAT *P @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ieve     *C /C C:\BBS\ICECHAT\XFER-R.BAT *P C:\BBS\ICECHAT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gger     *#B00��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Upload Y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Confirm N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ocol - Enter the name of the external protoco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- Enter the path and filename of batchfile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used to se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ieve - Enter the path and filename of batchfile or exter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reciev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gger - Enter the code or string that IceChat should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mote protocol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Upload YES/NO - Should IceChat automatically activat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line when trigg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YES/NO - If Auto upload is activated, should IceC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Header   C:\BBS\ICECHAT\PAGEHDR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Available C:\BBS\ICECHAT\NOTAVAIL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Of Hours  C:\BBS\ICECHAT\OUTHOURS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Exceeded C:\BBS\ICECHAT\EXCEEDED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Warning  C:\BBS\ICECHAT\WARNIN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Hangup   C:\BBS\ICECHAT\HANGUP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Chat C:\BBS\ICECHAT\ENDCHAT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eader - File displayed to user when IceChat is firs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Available - File displayed to user when SysOp does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- File displayed to user when they have pag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d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Exceeded - File displayed to user when they have pag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Warning - File displayed to user when they are abou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angup - File displayed to user when they are going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or pag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ished Chat - File displayed to user when they have complete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  Hey @F, What's up?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ditor Editing User Statistics, Please Wait..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Dump  Preparing To View Textfile, One Moment..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To Dos SysOp Has Dropped To DOS, One Moment..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Help  Viewing SysOp Help Keys, One Moment..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ysOp  Paging The SysOp, Please Be Patient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Reason Why Would You Like To Chat With The SysOp??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   Would You Like To Leave The SysOp A Message?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ot Here"  The SysOp Isn't Available For A Chat Right Now.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ageTime"  The SysOp Will Next Be Available From @Y To @Z.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omorrow"  The SysOp Will Not Be Available For Chat Until Tomorrow.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arning"   Warning! You Have Almost Exceeded Maximum Number Of Pages!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ltered, by using the built in user editor in IceChat (RA/P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such as "Would You Like To Leave The SysOp A Message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when the SysOp doesn't answer it. 2) The SysOp ha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ge Time" String - The string to be displaye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scheduled hours, before a time slot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omorrow" String - The string to be displayed when there are no m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left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- With IceChat, it is possible to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NFIGURABLE chat screens.  Use the templa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dimensions and clock locations. When in Ice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each of these screens with the ALT-Fx key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ANS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Genera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 File  C:\ICECHAT\TEMPLATE.1����������������������������� (#1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lock Type  10:00a (12h)  Date Type  Disabled�        Timer  Enab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osition  3,13�          Position  0,0��         Position  73,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lours  1,7��           Colours  15,0�          Colours  1,7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Window 1���  �������������������������Window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Boundaries  2,3�� - 78,11  �  �       Boundaries  2,15� - 78,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ame position  0,0��          �  �    Name position  0,0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. name length  35���          �  � Max. name length  35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Colours  #              �  �          Colours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the Template Manager. Use it to configur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- Full path and filename to the ANSI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  - Choose between DISABLED, 12 HOUR, and 24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clock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clock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ype   - Choose between DISABLED, and 4 different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  - Choose date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- Choose date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- Choose either DISABLED, or ENABLE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   - Choose timer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urs    - Choose timer foreground,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 + 2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undaries       - Select top-right corner of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 left corner of window. Le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4 LIN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me Position    - Where should the sysop/user name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ve as 0,0 to have the nam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. Name Length - Enter maximum name length. 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ed this valu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urs          - Configure name and windo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DORINFOx.DEF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24 Hour Clock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- Should users be allowed to beep with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- Should the conversational log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24 Hour Clock - Should IceChat use the 24h clock in it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son Ba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Pass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Togg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�                       SysOp Paging Hour S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�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hour setup in Ice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inconvenient to those SysOps who are 'Nighthawks'. So, as of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aging slots a day as you want, at whatever time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son Bar Colour - Colour of the page reaso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haracter - The character which fills in time already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apsed Colour    - The colour of the elap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haracter - The character which fill in the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in the count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aining Colour    - The colour of the remai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Page Warning - Should IceChat warning user when they a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Hangup - Should IceChat hangup on user when they hav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eded; Twitlist - Should IceChat add user to the twit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p Remotely      - Should IceChat beep remotely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Countdown Bar  - Should IceChat use the countdown bar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ke Page          - Should IceChat fake the page when twit us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rig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ogg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pages available for you to enter macro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2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ceChat, it is possible to use color codes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easily done. Wherever you would like to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riggers - Configure punctuation which will trig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Togg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  - Should users be able to list macr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Should users be able to create their own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YES/NO  - Should macro translation be activ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Window YES/NO   - Should macro translation be activ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la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 Com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i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lags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 Comment - The string to be appended to messag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YES/NO   - Should users be allowed to leave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page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nswer YES/NO  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ssive Page YES/NO 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have paged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YES/NO- Should users be allowed to leave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've failed the emergency pag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Page YES/NO      - Should twits be allowed to leav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Abort YES/NO    - Should users be allowed to leave comm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borts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ort YES/NO     - Should users be allowed to leave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 th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 v2.0x/PB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either RemoteAccess or ProBoard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to give the most that IceCha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4.10 to v4.2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from the v4.20 distribution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have IceChat installed and run 410TO420.EX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all of the previous versions configuration to the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pgrade your previous configuration file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eing displayed if you attempt to run ChatCf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run ChatCfg.Exe and step through each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o 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RemoteAccess or ProBoard, and you wish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ed features for these BBS Packages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x, ProBoard v2.xx or above. IceChat's added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 older versions of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uch as BNU should work fine with IceCha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installed, a simple error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run through EVERYTHING you need to do in order to get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HAT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HAT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bbs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bbs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a Type 15 menu to call IceChat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nto your BBS batchfile and call IceChat with the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, then you MUST run Cha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ceChat.Exe directly, IceCha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ysop and User Function Key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: Initiate file transfer to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x : Toggle Chat Template 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: Blacklist User (Security Lockout)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: User Editor [RA/PB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ubstitution Strings In Commandlin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s can be used in any external filename that Ice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These codes are based on the same ones that are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 - replaced with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- swap to external program. Not necessary in IceChat as IceCh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swap to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- node number that IceChat is being execu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 - User's curren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 - Current port that is being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 - User's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now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hat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hat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Co-SysOp n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Co-SysOp n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E      Co-SysOp n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G      Area name in which comments to SysOp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pag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J      Time elapsed with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Ice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[PATH]   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program. This new change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 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[NODE]    This will cause Ice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NDOM[#]   This will cause IceChat to load a chat template random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1 to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P:[#]      This will cause IceChat to load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rresponds to [NUMBER] when c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This will cause IceChat to run in Vertica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B/C 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textfile that you can use any text edit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any names of users that you feel should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When the user enters the page reason, it will appear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ing from the remote end, but no page music will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end. You do not HAVE to use a NoPage.Cfg, but it is alway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yourself from being annoyed by the constantly pa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MPLATE.x file that you use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represents the template number. 1 &amp; 2 are hardcoded, but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using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s (Horiz/Vert)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TEMPLATE.x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set correctly, but RA's default chat mode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r copy of RA is Unregistered. Th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only available in the registered version. Chang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's external chat routine and use a Function key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: Make sure that you have set up and icec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CHAT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IceChat to find its configuration files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run on the System. Otherwise, it will be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from a 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IceChat.Cfg : Please run v4.10 -&gt; v4.20 converter"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IceChat and not run the conversion utility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run the Conversion program, or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.Cfg file and start the 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GEdit with the registered copy of IceChat,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you install GEdit into IceChat, make su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am running a registered copy of IceChat, and have configu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rrectly in ChatCfg. However when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and a user attempts to leave a comment IceC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ping Out For External Editor.." 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a user pages, it ALWAYS pages no matter what the hour i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exact opposite and either A) never emits any sound or, B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at I'm unavailable even during page hour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possibilities here. The first possibility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moteAccess override engaged. When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try hitting ALT-O. If it is set for always ON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ceChat will respect this setting and abide by i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ou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ility is that you have your scroll lock key enga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is ON, IceChat p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4.2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2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65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TO420.EXE        - Convert your old IceChat.Cf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Feature addi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420        - Changes (Additions/Deletions) in IceChat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/E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S.BAT          - Batchfile used for file transfe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-R.BAT          - Batchfile used for file transf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Templ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Template.X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template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Template.X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TL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evaluation version is permitted, indee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 Any type of crac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r registered versions of IceChat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5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ackage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Quagliotto, Jim Edwards, Ian Thomsen, David Silver, David C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taufer, and Steve Lanning for all of their help.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4.2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Soft door to become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ICECHAT.  Multiple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904) 532-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361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 S B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        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       India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            (219) 864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        FidoNET 1:23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6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B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