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hat v1.0 - Full Screen ANSI Chat Door for any Drop File supportiv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of writing this door arose when another local sysop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to write a simple one for his use.  We all know that a lo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, BBS packages usually come with boring or sloppily-put-toge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This door will eliminate all of that for you! :)  JC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and tightly written program with lots of option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y around with!  I do hope you find it of great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I know you have probably already read this boring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shareware program you've tried, but please bear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 I can only guarantee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ace on your hard drive, and nothing more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ystems around here with no harmful effects.  If you d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program on your system, please let me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attempt to fix it.  I am also open to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you may have to make the program better in ANY wa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be reminded that I will not be held liable for any damag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distributing this program as ShareWare, meaning you may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for up to 30 days in it's included form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time is up, you must either cease from using it, or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han that, all I ask is that the archive is kept in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or distribution and is not modified in any way.  The content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 different archive format so long as the filename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HAT20.??? (ie. ZIP, ARJ, ARC, LZH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does JChat cost?  For the sake of keeping sysops li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little spare change, the cost is only $5 US!  I'm not out to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y fellow sysops of their precious money used to keep their boar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know what a hassle it is to have something unregistered that I lo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can't seem to find the extra money to send in.  What will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for you?  First of all, you will be able to run the program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ood peace of mind that you have paid for it and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extrememly happy!  Also, you will be able to get lifetim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JChat absolutely FREE!  The price could go up for new registere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ble to use your current key for all future upgrades.  H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a deal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hat should normally be run from a batch file,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usually referred to as a Type 7 exit). 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dropfile(s) to the JChat directory (or use the config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the JChat directory, run JChat.Exe, delete the dropfil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your BBS directory, then EXIT back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hat's normal use is without any perimeter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Although you may wish to change it's operation sligh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"switch".  Two switches are currently support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-X   Run JChat's FullScreenChat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 routines.  Like invoking a normal chat mode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B   Run JChat normally, but with "Beeps" for the pag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page call.  This is VERY useful in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in which the usual sound function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-2   Wierd paging... try it, you'll se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EXE      JChat'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CFG      JChat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T.BAT      Example of a normal batch file to call 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Example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ANS      ANSI file to be displayed if there is no answ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ASC      ASCII file to be displayed if there is no answ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ANS    ANSI file to be displayed if trying to page outsid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E.ASC    ASCII file to be displayed if trying to page outsid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JCh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  What's new for JChat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t supports a wide variety of drop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the DORINFOx.DEF dropfile, and have found it extreme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ITINFO.BBS file in the JChat directory too.  DORINFOx.DE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ery much information on the caller at all, but EXITINFO.BBS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displayed can also be RIP files as well as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. (with the extentions ANS, ASC, AVT,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 hours are fully configurable from the configuration file.  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lot of useful information from the file that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opfile you're using.  The config file ha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ach option in JChat.  This file is EXTREME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peration of JChat.  Be sure to edit thi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paged, the sysop may press either C, A, or S in accordanc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do.  Pressing C will invoke a chat mode betwe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  Pressing A will "Abort" the page, and will turn of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(shuts up the speaker), but will continue to place "."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still thinks the sysop is still being paged.  Pressing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top the paging and display the PAGED.* screen to the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s of CTRL-R and CTRL-W can be us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by either person.  CTRL-R redisplays (refreshes) the cha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both user's windows.  CTRL-W will clear just that pers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ime limit will not lessen while he/she is in chat.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will be the same when they exit chat as when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regarding JChat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ions.  If you like this door and enjoy us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$5.00 registration with the included REGISTER.TX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your key within 7-10 days, there must have been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you by your preferred method.  In that ca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o pick up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423-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/11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ason.hall@f1150.n22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Cov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pre, OH 45714-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JCh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