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Renovations (besides reformat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l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Version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$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t de V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What are the files in a complete packag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What is the warrenty I ge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What are the cost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What's wrong with RAUSE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What is its command-se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How can I contact the autheu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WHAT ARE THE FILES IN A COMPLETE PACKAG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s, how kan you be sure you don't have a incomplet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initially is must contain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LUSER.EXE          The only execute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LUSER.DOC          The stuff you're reading at this mo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LUSER.HIS          Some additional document with the his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LUSER.REV          Additional document with systems wh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l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_ID.DIZ          A file to merge into your file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OBBS.ASC            A logo of my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files are addad without my knowledge and may at all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d without you taking further notice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WHAT IS THE WARRENTY I GE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act not m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orks in my own environment, which is a MS-DOS 5.00 syste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view 2.42, a Lantastic 6.0 Network and RemoteAccess 2.02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is ment to run during a maintenance, so no time-s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ls are added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WHAT ARE THE COST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might have read in the File_Id.Diz, it is fre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commercial systems. This means not you don't have to rea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. As non-commercial system you may skip the following para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COMMERCIAL systems has to donate at least 10 NLG, 10 DEM, 5 ECU,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D or equivalent to my account or address. They may tr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, to see if it fit to their needes for over a period of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ks. After that period they must donate at least the minimum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top using it any more. The donation will be mentio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KILLUSER.REV. The KILLUSER package will be updated and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 via direct Net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NON-COMMERCIAL users I like to know if you use it on a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. A simple routed netmail is just enough. You will be menti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KILLUSER.REV document. If you are that much thrilled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, you may also donate the above mentioned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ation. In this last case a updated version of the KILL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 will also be sent towards your netmail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nodes (not points or private-systems) in the same network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ached by my system. Files are put on HOLD for system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ated money and can not be reached by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WHAT'S WRONG WITH RAUSE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, this is what might draw your attation in the first place...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long as you have only 1 userlevel and no user-contro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on-option via a flag, their is nothing wrong with it. In f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just a simple pre-processing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y case I had to run RaUser over 4 times and still have to us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tool for the flag-specific de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ously                  Nowa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                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user -d360 -m40          killuser -d360 -x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user -d270 -m20          killuser -d270 -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user -d180 -m10          killuser -d180 -x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user -d90 -m5 -p -s      killuser -d90 -x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Manual action}            killuser -fa8=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user -p                  rauser -p 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ides it take just as much space in your batch, each line i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wice as fast. Rauser automaticly updated the user-index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'mark-for-deletion'-flag. This takes more time nee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deletion-flag. Ik my case, having a 1000 users,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a lot of valuable maintenanc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WHAT IS ITS COMMAND-SE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, perhaps you simply executed the program without any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at case this paragraph will mainly tell you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ntax is: KILLUSER &lt;option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any &lt;option&gt; a small help-screen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n      Delete user if he is nnn days not logged in (Default=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Xn      Delete user if his user-level is n or LESS (Default=6553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n      Delete user if his user-level is n or MORE (Default=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fn=l   Delete user if his user-flag is correctly (Default=Igno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can be A, B, C or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can be 1, 2, 3, 4, 5, 6, 7 or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can be T or F (ie True {Set, X} or False {Reset, -}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bination may be used. The options may be repeated invin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he last valid(!) options are used. Non-captured error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e if you use invalid flags or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who are marked as deleted are skipped, as well as thos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protected for a de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 already make clear in my previously paragraph.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nly a Pre-processor. You have to run RAUSER -P to er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on-marked users from the user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HOW CAN I CONTACT THE AUTHEU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ntact me, you may write me a message to one of my AKA'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                     National (Dutch as Langu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                    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280/805 @ fidonet                79:300/109 @ holland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:314/102 @ virnet                 10:200/101 @ flow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5:3106/0 @ pascal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6:206/6 @ disas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3:7310/10 @ ra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s you like to send me money, use the snail-mail, which h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st transaction-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t de V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kfort 3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02 LA  AMSTERD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HERL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postgiro account: 4703092 at the same snail-mail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