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MONADE STAND I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lemonade, but it's IN THE HOOD!  It's great fun, and user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ddict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addable events that can happen (drive-by shooting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 version costs only $29.95, and is a great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!  They love little programs like this.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216-678-5365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216-678-5365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16-678-8336  (Akron Info &amp; Party, 32 lines, 1:157/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6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-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