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4,95 By Brad L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pgrading from version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) Copy the new nodeview.exe and nodeview.ovr fil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view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) Nodeview maintenance function now uses /H or /F on the command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places the /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) Read the History.doc file for listing of additions and bug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) If you haven't registered yet, please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pgrading from any version previous to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installation instructions in the Nodeview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