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  �  � ������ ����� 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 ��   � ��  ��   ��    �� ��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  � ��  ��   ����� ��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���  ��  ��   ����� ���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��     �  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-- - � � �  Proboard/X - PowerPack #1 -  � � � - -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(C) Copyright Adam Frankowski and the AltSoft �eta Team. 19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EX\CUSTOM\PX-1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is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ALT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:\PEX\CUSTOM\PX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05-20-95   8:26p  �������Descriptions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05-20-95   8:26p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PER    PEX      3529 05-20-95   8:18p  Upload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ER    PEX      3529 05-20-95   8:18p  Download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OST   PEX      4610 05-20-95   8:18p  Post a message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2      PEX      7841 05-20-95   8:18p  Advanced prefs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    PEX      3812 05-20-95   8:18p  Expert mode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RVER  PEX      3946 05-20-95   8:19p  Advanced pref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PEX      5039 05-20-95   8:19p  Configurable Prompts w/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DD    PEX     14562 05-20-95   8:19p  Add to rumor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STD   PEX      4784 05-20-95   8:20p  Rumor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ANK PEX      4828 05-20-95   8:20p  Auto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CK   PEX      3817 05-16-95   7:28p  Mail/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FS   PEX      7585 05-20-95   8:25p  Advanced prefs (initializ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ETUP  EXE     43327 05-15-95   9:16p  Rum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file(s)     11120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68064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\\//\\//-�- Introduction -�-\\//\\//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have compiled this package of usefull pexfiles for the all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board customization freaks in the world. This is the first rel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 the pX-Pack. So hope you enjoy. /�D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 ��TA TESTERS + MORE LiS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help with any software by AltSoft try logg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boards. The system operators are all reall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try and help you out. Plus they are all directly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rough a network (or soon will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Sysop and want to join the AltSoft team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HQ's closet to you. We are always looking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-� ���������������������- -�-����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BOARD NAME �       � PHONE NUMBER �     � SYSOP �        � STATUS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- -��� 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gital FreakShow �� (9o5)357-o558 ��Adam Frankowski DEV/REG/�/�/DiST/WH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ldGate         �� (9o5)356-34o2 ��Mr. Roachclip � REG/�/�/DiST/HQ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g's Breakfast   �� (9o5)37i-o736 ��B!sh0p �������� �/�/DiST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## /�ltSoft Canada ###                           ###  /�ltSoft USA  #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Dead Zone     �� (5i3)52i-o7o5 ��Michael Baker � REG/�/�/DiST/HQ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known 4 Now     �� (4o7)695-9484 ��Joseph Scinta � �/�/DiST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####   /�ltSoft International  ####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till Looking For AltSoft sites, anyone is welcome to Jo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</w:t>
      </w:r>
      <w:r>
        <w:rPr/>
        <w:t>SETUP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PREFS] = This is the initializer PEX file. If you need help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x file refer to the Proboard Documentation. It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To initialize an Advanced User Recor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: "ASERVER.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[Cut Here]===================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VEL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vel &lt; then to initiate create ADVANCED.USR serv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refore this would create on LEVEL 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ALL USERS MUST WRIT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n it is sent over to a transfer level where it boosts th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 if you already have lots of users already sig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un it.. and maybe make it like under acces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n make it transfer to validated access then you will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nually have to update the info.. sorry 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fer to warp &lt; 10 access to 20 (this will prevent re-occuring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LIST = ZXY8zxy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Keys for Downloading (0 = select at transfer 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NOTE = |08E|07n|15ter any group affiliatio|07n|08s:|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^^ MCI/PCL comptabile Prompt for userno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IG1 = |02Edit |02A|10u|14t|15o Signature|0@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IG2 = |02To edit your old Autosig use |10QUOTE|02 in the editor.|0@|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s for invoking AutoSignature.. PCL/MC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[Cut Here]===================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ENDATIONS: Set this up as an AutoCommand on your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it runs. It checks for ALEVEL and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, if this is not run before ASERVER lock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/ERRORS: I have noticed that the "SECOND" user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had troubles saving. So what you do to fix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n as your self (you being the first to test this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ly, login as "TEST USER" or something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run through APREFS.PEX normall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fter that nothing will go wrong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URE you have a dir called AUTOSIGS ma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ot PROBOAR dir. eg. C:\PB\AUTOSIGS , D:\PROBOARD\AUTO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S:  This pex will use these external files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 in the (TEXTFILES)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XFER  - Protocol selection screen (used in axfer/auper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REFS - Aprefs Template screen loaded up immediately o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PRMT  - Prompts used for PROMPTS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PRMT  - Configigurable via Pro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PRMT  - as documented in HARD-CODED section in PB20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PRMT  - This runs as an ANSi file recomend NO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) or Home cursor, anything of that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P2]    =  This is a PEX which lets the user edit his advanc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To allow the user to edit his settings (advanced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(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the same as APREFS.PEX except does not check f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ust be run after APREFS.PEX this is a pex for modify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 "ASERVER.INI"  (same as APREFS.P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ENDATIONS: Do not use an AutoCommand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in your setup menu as maybe [A]dvan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/ERROR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S: Same as APREFS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SERVER]  =  This is a PEX which creates the user quick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: To extract a file from the ADVANCED.USR fil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o search through it everytime it needs the user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uses quick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= USER.N(nod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 (needs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ENDATIONS: Use on an auto menu right after "APREFS.P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/ERROR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FILES: WHO.ANS/AS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FER]  =  This is PEX file is for running a default down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so is used as a replacement for customiz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rd looking protocol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To use a default DOWNLOAD protocol on DL's and uses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 as protocol selection. (For Customization!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Same as used in DOWNLOAD command #32 - all params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: "ASERVER.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[Cut Here]===================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LIST = ZXY8zxy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Keys for Downloading (0 = select at transfer t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d for D/L protos. eg Z would equal Z as defined in PRO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[Cut Here]===================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ENDATIONS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FILES:  This pex will use these external files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in the (TEXTFILES)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FER  - Protocol selection screen (used in axfer/auper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UPER]  =  This is PEX file is for running a default UP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so is used as a replacement for customiz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rd looking protocol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&lt; &lt; &lt;  REFER TO AXFER &gt; 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the same except this one is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UPOST] = Allows you to Post a message to your 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works g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: To Post a message to your new users, this way they feel spec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: "ASERVER.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[Cut Here]===================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_LEVEL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evel to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_LEVEL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vel to transf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_FROM =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^^ Messag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_SUBJ = Welcome to the &lt;placename here&gt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^^^^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_FILE = D:\PB\NEWUS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^^ Filename to import a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_ARE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^^^ Area to po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[Cut Here]===================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MENDATIONS: This works on levels the same was 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REFS server. I recommend runn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P menu as an Autocomma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/ERROR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S: Message import file, as set in ASERVER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EXPER]  =  Allows your users to setup an exper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: Allows your users to setup an exper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This sets the ---X-- flag if the user does not have exper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. So on your menus make sure the SHOWHOTKEY memb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X-- flag set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he EXPER.PEX on the top menu. It will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not to add the FLAG (X)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ATIONS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/ERROR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FILES: Only the ANSI files you setup on the menu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PROMPTS]  =  Allows your users to select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: Allows your users to select 1 of 4 system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prompts can be DRAWN and PB Hard-Cod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se ansi files. For an OBV/2 type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if user has it enabled it will show a RUM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it displays the prompt. See "RMADD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Install after the second autocommand. e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 ShowAnsi file :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^A 60 - LoadPex  :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ENDATIONS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/ERROR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FILES: 1PRMT  - Prompts used for PROMPTS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PRMT  - Configigurable via Pro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PRMT  - as documented in HARD-CODED section in PB20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PRMT  - This runs as an ANSi file recomend NO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) or Home cursor, anything of that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xdir\RUMORS.DAT(bin)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sed as the rumor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MADD]  =  Add a rumor to the rumor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To put a rumor on the list with MCI/PCL codes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This is just a modified version of ONELINE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tup must be run with RMSETUP which is like OL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difference is it makes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help on setting up with RMSETUP and such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ELINE documentation I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ATIONS: Customize as Nice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/ERROR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FILES: RMINTRO - show befo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MEND   - Show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MOR   - Rumor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MHELP  - Rum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    - any |XF screens made by Pro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PCL/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0P - Shows current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0V - Shows current users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0C - Shows current user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0D - Shows current users dat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0H - Shows current users first lin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0$ - Shows current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0@ - Force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MSTD]  =  Rumor STanD A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: To allow sysop's the option to use rumor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really like using the PROMPTS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etup the same way as you would PROMPTS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with RUMADD.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ENDATION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/ERROR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FILES: pexdir\RUMORS.DAT(bin)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Used as the rumor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AUTOBANK]  =  The Auto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o automatically deposit the users time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y logoff. (For use with The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: "ASERVER.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[Cut Here]===================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ONLINE = 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 to have remaining on-line in case they wanna call b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DEPOSIT = 2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ximum time allowed in the ban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_PROMPT = |14A|12u|04toBank'ing |14Y|12e|04r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^^ MCI/PCL comptabile prompt for bank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[Cut Here]===================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ENDATION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S/ERRORS: Not really tested g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FIL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CHECK]  =  Mail/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To allow the user to setup if or if not they wa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/mail checks on logon. This makes logon'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ENDATIONS: Put on the Top menu as an AU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"CHECK MAIL AT LOGON" in Procfg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/ERROR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FIL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</w:t>
      </w:r>
      <w:r>
        <w:rPr/>
        <w:t>Extra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e are working on setting up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st Major/GAmma releases will be sent through Fidonet File_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f the programs are excellent response we will ship them to Sharewar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�DaM Fran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Programmer, Al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(905)357-0558 14.4kps (digital freakshow) AltSoft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