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-QUEUE FOR BT LIKE USERS OF T-M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</w:t>
      </w:r>
      <w:r>
        <w:rPr/>
        <w:t>znl v0.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ool has been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_2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BBS in town nev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Report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does it cost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 (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Report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0.03 to V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erted a control while era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0.02 to V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wich didn't allowed to read long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0.01 to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while reading t-queu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chive Viewer by C.Buijs doesn't return in the correct 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roduced Help section in this file. It's good for no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ool has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ool, program, piece of software has its own Readme Firs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t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readme_first to thank the author of T-mail (Andy Elk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ss on 5030/124 node (Dmitry Osipov) and all those of you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for more tha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 For..... (why didn't I used a shorter name??) is a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-mail users to check the contents of the bund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 operates in BT_l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?LO file you can see also the contents of each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ans of your favourite tool (E.g. I use S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?UT file you'll see the contents of i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urit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REQ file you will see the 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(90% of the times) T-mail in BT mode and the original T-que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T-mail operates in arcmail mode. It means that I'm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ntents of the bundles, so I wrote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does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sts nothing, it is freeware, I don't want nothing. I wro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me busy during my wet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nd me a mail, I'll be very happy, but you are not obli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C you are using normally to do your jobs. It is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ot of RAM, the tool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nd tested the source using a DOS task under OS/2 Warp, so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fine also under pure DOS. I'm using DOS 5.0, but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range DOS calls or operations, I think it should work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 the file you downloaded from your favourite BBS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.exe file to the directory where T-mai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 for.... uses the same configuration file prepared for th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opinion the tool works fine, but if you don't agre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 receives the address from T-mail, checks t-mail.ct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and outbound paths, show the .?lo and ?ut for tha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for &lt;Enter&gt; or &lt;Space bar&gt;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undles are shown and pressing &lt;Enter&gt; again the "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"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pressing &lt;Enter&gt; again, the Packet viewer,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.ctl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&lt;Delete&gt; you can delete the .?l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fol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very tool does, T-queue for... when exits, leaves a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: the error levels. I don't know if you need them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eaning of used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: Configuration 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4: Wrong t-mail.ctl path as defined in t-queu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3: Wrong nodelist path as defined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2: Node not present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1: Nodelis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: No bundles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9: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8: File to delet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: File .?l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: Everything wen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-queue for..... pressing F1 will promt you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explain it, it's 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prepare an OS/2 version, a log file and other thing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uthor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hree FidoNet addresses, so you can write me a mail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. I will appreciate every kind of message, eve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to spend my free time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ppreciate report on bugs, enhancements, suggestion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o Zano  2:5030/124.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32/417.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32/416.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ell me that I haven't fantasy in selecting the point number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Fol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