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oft TOP RANK BOXING Version 1.6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pared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(C) UltraSoft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ters,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70 Likin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 Support BBS -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1525   1200bps - 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5463   1200bps - 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: Steve Hansen - Alic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Eastern Beta/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dle River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Billy D. Howell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ordinator for GameNET/UltraSof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0)391-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Western Beta/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Visible Spect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o Robl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ou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Robert L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7)237-8025 28.8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Southern 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uthern Comf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nsacol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Karl Al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, Pu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04)458-2073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04)457-1784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Products are also distribu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ang Software Inc. BBS - Bakersfiel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WildCat BBS, QModem Software &amp;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5)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lt Air BBS - 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PCBoard BBS Software &amp;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1)261-8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oFX HQ BBS - Aylmer,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RoboFX BBS Software &amp; Hamilton Tel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19)682-7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w's Nest BBS - Long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GAP BBS Software &amp; GAP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4)493-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4)493-3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Brand Software BBS - 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7)856-2087   Home of ZiffNet/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sty &amp; Edie's BBS - Youngs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6)726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any other BBS System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UltraSoft programs can also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,/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ZiffNet/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A wide variety of BB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Serve ID: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GEnie ID: A.Hans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OP RANK BOXING, one of the series of Action Animate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for BBS Systems, produced by UltraSoft. It may be run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t the same time, without adverse effect. This Door Game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I graphics mode only. Non-ANSI callers are given a choice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aphics mode (if possible) or otherwise are restricted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extensive animation and ANSI positioning controls 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not be at all feasible in a Text Mode or situation.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Text Mode (non-graphics) callers is diminishing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come more and more enhanced and less expensiv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Top Rank Boxing and this is a new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decompress this archive into a subdirectory and copy i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your previous operating Game. These Key Files include: BOXERS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BOXING.SYS, THE BLT'S AND BLTG'S, and the .LMO files to retai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rankings. If you are not a registered User, then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 file called TRBOXING.SYS which will open up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game for you. With regisration, you will also receive some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including a PLAYER Editor, EDITF.EXE, and a Graphic DOORGame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called DOORGRAF, for use with this and other games.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contained in those packages, for instructions o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ank Boxing is an Animated Boxing game featuring your Boxer's climb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Boxing Charts in pursuit of the coveted World Championship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unfortunately, if you are lucky enough to achieve that level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1, and staying there, is often a more awesome task than getting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trategy consists of setting up your new boxer's talents and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 to the game by choosing the best balance levels of his tal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ies. After a few bouts, he will have made enough in purses to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enhancements using the &lt;C&gt;areer Management option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se items carefully. It could mean the difference between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your Boxer and a sad and dismal demise at a very early tim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. Possibly even subjected to forced Retirement by the Boxing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many opportunities to have matches with both Comput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s, and those of other Players in the game. In fact, your Pugi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e quite active when you are not even in the game. Others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him enroute to fame and fortune themselves. No one however, has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a World Title without actually actively participat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Boxing introduces extensive online sound effects along with fast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action. If by chance you are not familiar with Online Music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utilized by excellent Comm Programs such as Mustang's Q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ne Communications Program called TeleMate. The result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using a Music/Sound capable program such as these, will experi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ame extensive sound effects that you hear when running the gam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CAL Mode using /L, or locally from your BBS. It is a big plus,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ltraSoft Action Games, and many more terminal programs a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online sound for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may be played prior to installation, using the /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rom the DOS line. This serves to not only make it a hom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sired, but to allow Sysops to become very familiar with i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stallation on a BBS. Simply type TRBOXING /L to run i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est possible way to either test or install this product, and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efficient, is to have all Files in the unzipped archive in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y on your Hard Disk, or on a Floppy Diskette. Then,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in mind, and knowing some details such a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you intend to use, and where you want your Bulletins plac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. The install utility will do essentially everything for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The only additional efforts normally necessary are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AT files, (often in your BBS Defauilt directory), and .CFG fil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OXING directory (i.e. TRBOXING.CFG and TRBOXIN2.CFG for 2 Nodes, and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as appropriate for addition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included in the Registered Package, called EDITF.EX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S Editor for the BOXERS.DAT File, in the event there is a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ome part of it. To run it, simply go into the subdirectory wher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Boxing is installed, and type EDITF. We believe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ly self explanitory. To edit a Field, use [F1].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result use [F10] as listed at the bottom of the screen. Arrow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move about the screen. PageDn and PageUp move to the nex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pages, also as indicated. If feedback regarding this program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ttempt to add to/modify it, per suggestions received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you may easily Demo the Door Game prior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by typing TRBOXING /L. This will run the game in LOCAL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any BBS. It can even be run as a Home Game,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p Rank Boxing by typing INSTALL while within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loppy Disk where th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ual Installation is preferred, follow the instruction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found below. NOTE: Please leave the .CFG file and inter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modifying the Top Line entrys as required. The automat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does this for you for 1 Node, to be duplicated to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s necessary. These notes are crucial. Many have crea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.CFG Files, deleting the internal notes, only to have to call Ultra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to get the info that is already in the existing .CFG Fil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leave the internal Notes in the .CFG File, in place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You will want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has been extensively tested, and should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harm to your system in any way. However, no warrante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are provided with this software and one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at his/her own risk, without liability to UltraSoft 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is currently capable of being operated on any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 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 conversion utility such as QKDoor.EXE or DoorFram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nvert, preferably to DOOR.SYS, (since this is a highly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requires awareness of the Caller's connect speed) or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pass connect speed to the Door, but is accomodat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may also be run at any Baud Rate up to 115,200bp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compatible with COM1 through COM4. Top Rank Boxing is Multi-Node a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been tested successfully with and without DesqView. Standard IRQ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4 for COM1 and COM3 and 3 for COM2 and COM4. Use with non-standard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 is introduced herein, as is NON-STANDARD Port Addressing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Port can now be used with an IRQ assignment of 2-15. If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's are used, they MUST be defined in Line 6 of the applicable TRBOXING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therwise Line 6 MUST be left blank, but it still MUST be t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ank Boxing runs very well with QuarterDeck's DesqView Multi-Task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ideration necessary for this mode of operation i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iver from QuarterDeck, prior to calling the game, unless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resident by the BBS or some other program. If necessary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 C:\DV\DVANSI.COM  as the first line in your batch file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(i.e. TRBOXING.BAT)  MSDOS's ANSI.SYS is ignored by DesqView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hen necessary by DVANSI.COM, a TSR. Top Rank Boxing requir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has not been tested running on a BBS System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so under IBM OS/2.. However other UltraSoft Gam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run in these environments so there should be no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either. The Comm interface is well tested and used in most of 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Fossil Drivers are not needed or recommended, (Top Rank Boxing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t's own internal Comm Interface Routines), other UltraSoft G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n many environments with Fossils, and without compli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ank Boxing is maintenance free, in that no Maintenance program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 necessary for any reason. All data is fully updated at PLA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ame is registered however, additional utilities are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 variety of functions including a full Player File (BOXERS.D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Graph generator tracking Door activity you choose to tr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gs and attractive graphic charts usually used as News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view. One Maintenance function the Sysop may want to per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, at his/her own discretion is to delete the HISTORY.LOG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larger than you'd like it to be. Future versions will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r Utility to pack this file to a smaller size, keeping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Deleting this file might well be done either manually or,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System Event every few month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is designed to store all data files at their curren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bnormal terminations, but as a precautionary measu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backing up BOXERS.DAT during a nightly event to elimin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disrupted on-going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location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 (Not normally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TRBO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ill reside in your BBS default directory, but sometim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TRBOXIN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Edit the existing TRBOXING.CFG file (and the TRBOXIN2.CFG 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-Node) to indicate your operational preference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BOXING.BAT file should contain lines very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TRBOXING.BAT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&lt;-- If you do not with to see the BAT activit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BS\DOORS\TRBOXING &lt;-- Or wherever this Door Gam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OXING TRBOXING.CFG &lt;-- (can be assigned another CFG file as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NEWS4G.  &lt;-- Copy Bulletins wherever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NEWS4.    &lt;-- Same with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&lt;-- When done return to BB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&lt;-- Re-Call the BBS System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ations to this may be includ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TOP RANK BOX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Name Conversion utility to change the name SYSOP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you enter the Door, to allow you to enter and play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ather than as SYSOP, without having to sign back in to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yourself.. This utility is called DSA.EXE, (If runn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.EXE (If running DORINFOX.DEF). If using one of the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it as the first line in you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the Registered version of TOP RANK BOXING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ceived an activity tracking utility, which creates User Graph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analysis and/or for Caller Bulletin and News File purposes.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installed prior to the first line of the BAT file, as show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dditional DOC files within each of these pack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creates User Bulletins as well,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-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-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fter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TRBOXING.BAT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                   &lt;-- If you want to use this handy utilit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TR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OXING TRBOXIN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se lines should be inserted in the BAT fil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RBOXING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used in TOP RANK BOXING, to be called TRBOXING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iles may be used instead, example: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, if called as a parameter from the TRBOXING command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OXING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TRBOXING TRBOXIN2.CFG  or  OTHER.CFG  &lt;--Name of your other 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2nd .CFG file would be used for addition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RBOXING.CFG is included with your packag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overemphasize the importance of leaving the existing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side your .CFG Files. You will need them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is file is internally notated and appea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TRBOXING.CFG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ave Blank if Standard IRQ's are used)     (Lines 6 &amp; 7 mus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ave Blank if Standard Comm Port addressing is used. Example: 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* DETAILS *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S 1-4 MUST BE FILLED IN. LINES 5-6 MUST BE USED OR BE LEFT BLANK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THESE NOTES IN THIS FILE AND SIMPLY ALTER THE LINES 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ING MULTINODE, WITH MORE THAN ONE .CFG FILE, JUST COPY THIS FIL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E .CFG FILE USED BY OTHER NODES, (i.e. TRBOXIN2.CFG) AND MODIFY.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 to DOOR User Interface File (Sometimes called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TRBOXING Races allowed per day. (5 if 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Minutes allowed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Number of Operating Nodes on your BBS System (1 if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LINES 5 &amp; 6 ARE FOR ADVANCED USERS. IF YOU ARE NOT SURE WHAT TO PU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UT IN THESE LINES, LEAVE THEM BLANK.. STANDARD VALUES WILL BE U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IRQ for this Node. (If STANDARD then COM1 &amp; 3 = 4, COM2 &amp; 4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ssign your Non-Standard IRQ for this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leave blank and the STAND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Use ONLY if you are using a NON-STANDARD COMM PORT ADDRESS.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line blank. If line is left blank, the blank line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re. If a Non-Standard Port address is entered her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HEXIDECIMAL format and must be exactly 4 Digits. i.e.  0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can be run LOCALLY in one of two ways. Either use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mentioned above, or if installed on a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appropriate Door Interface File (DOOR.SYS or DORINFO1.DE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shown in line 1 of the TRBOXING.CFG, file is created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OM0 as the caller's comm port. TRBOXING also respon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.CFG file you choose, by including the name of the .CFG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s a parameter.  i.e.  TRBOXING OTHER.CFG  .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.CFG file must exist, and if it is in some other directory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rameter..  i.e.  TRBOXING C:\BBS\OTHERDIR\OTHER.CFG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tinued development of the wide variety of UltraSoft product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, please register withing a period of 30 days after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. This will entitle you to all future version updates a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. ONCE REGISTERED, (and we capitalize that, since this par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misread), You then must only retain your TRBOXING.SY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rder product updates directly from UltraSoft at nominal cost of $6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be confused with initial Registration) for Media,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imply download newer shareware versions from your any BBS that ha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stall it in another directory and copy in your Registered TRBOXIN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new subdirectory. TRBOXING.SYS CANNOT be edited/alter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ithout adverse effect to the game. Please see ORDER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version of TOP RANK BOXING has some restrictions. We reg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necessary, but for further development of this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products, Registration revenues must be realized. Earli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variety of products which were unrestricted, unfortunately pro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tricted products are seldom registered by the public, wher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re. We wish this were not the case, but this product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undergone many enhancements in Beta Test, and the time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reation and enhancement actually amounts to some years of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, beta testing and many more re-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are a maximum number of 2 Bou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ght by any caller in one day. Registration makes this un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 control of the Licensed Sysop. It also credit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/her name on the Game Screens on caller entry into the ga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elay at the beginning, mysteriously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achives enclosed, one of which contains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 that can be used as News Files or Bulletins to make you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ware of the existance of UltraSoft DoorGames among your 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             Alo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 -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