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TopStat v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pStat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TOPST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suppose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TOPST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is is an initial installation this will cre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for you. This file will be called TOPST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placed in the same directory as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is is an upgrade installation this will rea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and write a new TOPSTAT.CTL with all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nd your settings (your old one is renamed to TOPSTAT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TopStat in your nightly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fter a user logs off (Remember, the Message Base bulletin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o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TOPSTAT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July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