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������Ŀ������Ŀ     ������Ŀ������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Ŀ   �Ŀ  �Ŀ������Ŀ     ������Ŀ   �Ŀ   �����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  � �� ������     ����</w:t>
      </w:r>
      <w:r>
        <w:rPr/>
        <w:t>Ŀ �   � �   � ��Ŀ 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��� �� �          ������ �   � �   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   �����������          ��������   ���   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 </w:t>
      </w:r>
      <w:r>
        <w:rPr/>
        <w:t>v0.42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BS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, 1995 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TOPSTAT?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and Licensing agreement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       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mmand Line                               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CTL file                       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EXC file                       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SEC file                        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and Contacting the Author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and Thanks                            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TOPSTAT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is a BBS statistics bulletin (ASCII/ANSi) generator. Curren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duce a total of fourteen bulletins, ranging from downlo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oming birthdays to message 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t was written just to display a few screen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s, downloaders and callers to my system, but has expan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o produce all it's bulletins as quickly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ttle configuration by the user as I could manage, while als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as flexable as possible. I hope I've manag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System hardware and software requirement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STAT only supports the following BBS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STAT only supports the following Messag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udson     Copyright (c)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M(mbp)   Copyright (c)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STAT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STAT has been successfully tested with the user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0, v2.01 and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Disclaimer and Licensing Agreeme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TAT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OPSTAT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STAT is copyrighted material by Dwayne Heaton and may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PSTAT is distributed a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any individual or institution to us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TOPSTAT as long as it is not modified and that it is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event that future versions of TOPSTAT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though care has been taken to write and test a program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states, the program is provided as is, without warre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 of any kind, either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program, except that TOPSTA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 of TOPSTAT, Dwayne Heaton, is NOT responsible for any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) damage or costs, including, but not limited to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 and loss of data, which may result from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TOPSTA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OPSTAT couldn't be much easier!  Un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TOPSTAT (as from v0.37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TOPSTAT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OPSTAT from. It doesn't have to exist, but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program, it should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TOPSTAT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will also allow you to exclude specific users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allow this is explained in more detail in section 3.3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.EXC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OPSTAT, you are ready to produc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 will be placed in the main Text Files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it after every call to the BBS, or you could ru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OPSTAT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having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s down first (sorry 'bout that fol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� Command Lin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TOPSTAT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cluding the SYSOP, including HIDDEN users, excluding GUES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SCII and ANSi screens, using users real names and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for its screen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         This will force TOPSTAT to include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lletins. The Sysop will still be ex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a 'hidden' user, and the '-HIDD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HIDDEN       This will tell TOPSTAT to ex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hidden user is one that has the '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list' flag set in their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UEST          This will tell TOPSTAT to in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guest user is one that has the 'guest 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 set in their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NDLE         This will make TOPSTAT use the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ir real name.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set, it will use the real nam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TOPSTAT producing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TOPSTAT producing th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BDAY         Stops TOPSTAT from generating the '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thday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MSGB         Stops TOPSTAT from generating the '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Message Area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NO           Use TOPSTAT's mono-chrome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OLOUR         Use TOPSTAT's colour disp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produces at the moment a total of fourteen bulleti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a small description of each bulletin follow.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textfiles directory, as specified in your RemoteAcces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� The TOPSTAT.CTL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with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w installation just run SETUP.EXE to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.CTL file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n upgrade installation, run SETUP.EXE to upda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.CTL with any new options. Follow the on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and any line starting with a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Whether to include the Sysop in the outpu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ven if he/she is a hidde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Guest       Include GUEST use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Produce an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Produce an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          Use colour for the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Count      The number of days to include for 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ysop, IncludeHidden, UseHandles, Ascii, Ansi and Colour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: Yes or No, On or Off,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Count accepts an integer in the range 1 to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Colour          The colour of the Bulletin Title (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Colour         The colour of the border (used in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Colour       The colour of the Username (or handle) ,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Colour          The colour of the value (Files, KB, etc)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escColour      The colour of the description of the rang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graph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CountColour     The colour of the count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BarColour       The colour of the Bar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PCentColour     The colour of the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NameColour       The colour of the usernam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AgeColour        The colour of the ag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DOBColour        The colour of the birthdat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</w:t>
      </w:r>
      <w:r>
        <w:rPr/>
        <w:t>Table of valid names and numbers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ettings - Each has either a ASC or a ANS preceding them. Th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for the ASCII bulletin filename, while th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the ANSi bulletin's filename. The specif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disabled if you specify No or Off or Fa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Callers         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File    Top Down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KB      Top Down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LongAgo          How long Ago (Did they call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essage          Top Message Wri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TimesCalled      Number of times Cal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File      Top Up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KB        Top Up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serAges         User Ag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cLevels        Security Levels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aleFemale       Male / Femal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ttings         The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Birthdays        The Upcoming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sgBase          The Most Active Message Are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� The TOPSTAT.EXC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is able to use an external file of users to exclude.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to filter out the users listed from ALL of the bullet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ile must be named TOPSTAT.EXC and must be located in the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(The directory you run TopSta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opStat will only use the first 25 users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_MUST_ contain only one user per line.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rst name and surname must be replaced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). TopStat isn'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_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m_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_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_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_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4 � The TOPSTAT.SEC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is able to use an external which describes your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f it exists will be used to build up the Security Leve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le must be named TOPSTAT.SEC and must be located in the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(The directory you run TopSta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opStat will only use the first 25 level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each line in the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Description, Time Limit and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_MUST_ contain only one user per line.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rst name and surname must be replaced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). There needs to be a minimum of one space between each field (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time limit and download limit). TopStat isn'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    Description           Time Limit   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Locked_Out_User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Un-Registered_User         30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Registered_User            60    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Enhanced_User              75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Super_User                 90          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Vising_Sysop              120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curoty levels that you don't include in the TOPSTAT.SE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bulletin as 'Unlisted Security Levels'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Bug Reports and Contacting the Author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fill in the REPORT.BUG file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in the distribution archive, rename the file to y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or first 8 characters :) [Please keep the extension of .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softwa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 supply the structure of the userbase (and all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ASCAL is prefered, but I can work with C) o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supported (Also, could you give me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t uses, and what they point to, ie RA point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ystem directory, and the CONFIG.RA data file).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upported in future versions (if any)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12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�  Credits and Thank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homas        Andy's Bulletin Board!   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Rocks           The Happy Hippy BBs      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TOPSTAT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