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imate Acey Deucy Version 1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(C) UltraSof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ters,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70 Likin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 Support BBS -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1525   1200bps - 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5463   1200bps - 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: Steve Hansen - Alic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Eastern Beta/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dle River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Billy D. Howell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ordinator for GameNET/UltraSof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0)391-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Western Beta/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Visible Spect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o Robl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ou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Robert L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7)237-8025 28.8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Southern 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uthern Comf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nsacol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Karl Al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, Pu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04)458-2073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04)457-1784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Products are also distrib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ang Software Inc. BBS - Bakersfiel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WildCat BBS, QModem Software &amp;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5)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lt Air BBS - 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PCBoard BBS Software &amp;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1)261-8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oFX HQ BBS - Aylmer,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RoboFX BBS Software &amp; Hamilton Tel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19)682-7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w's Nest BBS - Long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GAP BBS Software &amp; GAP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4)493-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4)493-3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Brand Software BBS - 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7)856-2087   Home of ZiffNet/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sty &amp; Edie's BBS - Youngs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6)726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any other BBS System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UltraSoft programs can also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,/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ZiffNet/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A wide variety of BB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Serve ID: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GEnie ID: A.Hanse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OTE: Ultimate Acey Deucy (v1.2), is a colorful, highly animated, graph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egas Card Door Game for most BBS Systems that can generate either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r DORINFO1.DEF, providing 300-115,000 BPS COM1-COM4, non-standard IRQ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on-standard Port Addressing, if applicable. An extensive INSTALL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as been included. Simply decompress this archive into a work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nto a floppy, move into it, and type INSTALL. If manual instal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erred, or for some reason necessary, please see th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UltraSoft's Ultimate Acey Deucy, one of the series of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d Graphics Door Games for BBS Systems, produced by UltraSo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Registered User, you will receive a personalized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Y.SYS. This file will allow full Registered Game operation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will also receive some valuable utilitie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other games. Please refer to the documentation contained i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for instructions o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Acey Deucy is a unique graphics version of the popular Las Veg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ard Game which most of us are familiar with, only this on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very unique, with advanced graphics and sound. This is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 after many updates and enhancements in design and Beta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, Acey Deucy is quite easy to master. It is played by the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two cards and establishing odds for winning bets. Cards 1 and 3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t, and card 2 is dealt face down in the middle. A winner is a c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somewhere BETWEEN card 1 and card 3 in numeric face value. Su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factor in Acey Duecy, only card values from 2 through Ace with A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value. Winning Bets are paid per the odds established by the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ards are dealt. If odds are higher, the chances of winn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mmer, but of course there is a better payoff. If Card 2 matches Card 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3, in face value, you lose. Card 2 must be BETWEEN Card 1 and Card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a &lt;B&gt;et must first be placed. This amount is changeabl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depending on how much money is available. If a Player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$1000.00, they will be granted $1000.00 more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 grey "+" key on the player's keyboard (per the Menu) is to b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hand. While the grey "-" key means, "Skip" that hand and dea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y of Acey Deucy is to bet only on winners and skip the los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easy set of Instructions/Help inside the game,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from the Game Menu. The remaining items on the Game Men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anatory, so we will not duplicate those explan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intenance is required in Ultimate Acey Deucy. All necessar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as Players are entering or exiting the game. The game recyc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 of each month, resetting scores and saving previous month's score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nth to follow. Key File backups occur each time a Player e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n case of emergency, but be aware they will be overwritte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y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truly appreciate the game is to install and run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quite easily, as you will see from the follow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'd like to get an Ultimate Acey Deucy Demonstration ru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just make sure all files in the distribution package are access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 a single subdirectory, and type:  ACEY /L  to run it i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[ /L] command line parameter detaches the program from an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 "Home Game" in effect, or running it completel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Acey Deucy has been extensively tested, and should provid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harm to your system in any way. However, no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 are provided with this software and one must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at his/her own risk, without liability to UltraSoft 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Acey Deucy is currently capable of being operated on any BB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 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a conversion utility such as QKDoor.EXE or DoorFrame might b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BBS drop file(s) to DOOR.SYS or to DORINFOX.DEF.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ch more caller information to the DOOR Program, and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Acey Deucy may also be run at any Baud Rate up to 115,200bp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COM1 through COM4 with release 1.2. This Game is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, and has been tested successfully with and without Desq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RQ's are IRQ4 for COM1 and COM3 and IRQ3 for COM2 and COM4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n-standard IRQ arrangements is fully featured and has been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. One may set a port up for a non-standard IRQ by using the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 for Node 1 and duplicating and modifying the resulting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dditional nodes, or it may be done manually by defining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RQ for each Node in the applicable ACEY.CFG file, line 5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's are not in use, leave Line 5 blank. The default, &lt;blan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standard IRQ for the Comm Port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Acey Deucy also provides the use of Non-Standard Com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. If a Node on your BBS uses a Non-Standard Port Address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4-digit HEXadecimal address in line 6 of your .CFG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de. Example, Line 6 would be: 03C8  for that particular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f Non-Standard Addressing is not used, Line 6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efaults are then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minimum of 6 lines MUST be included in your ACEY.CFG File(s)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5 &amp; 6 are left blank. The program reads and uses the first 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Acey Deucy has been tested with QuarterDeck's DesqView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consideration necessary for this mode of operation is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 driver from QuarterDeck, prior to calling the game,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active for your BBS (although usually it is, for the BBS Node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place the line  C:\DV\DVANSI.COM as the first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which calls the game (i.e. ACEY.BAT). MSDOS's ANSI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by DesqView and is replaced by DVANSI.COM, a TSR. This Door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SI support on both ends of the phone line,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dditional factor to consider: Normally if running DesqView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window that is running your BBS, (and this game as a Door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timize communications", and the BBS Node Window configuration to: "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". Otherwise, some low memory locations are zeroed out by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 programs may not recognize the COM ports.. This should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urrent releases of UltraSoft Games, since we have now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o operate either way DV is set up, but we found this is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hen a Sysop says "Some DoorGames run on my BBS, and others don'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, IBM OS/2 or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's Ultimate Acey Deucy has been tested running on BBS'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and IBM OS/2. While we do not directly suppor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, Beta and Sysop installed reports are favorable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no co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Doors use purely their own internal Communications Routin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 requiring Fossil Drivers. However, many installations tha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Fossil Drivers for other reasons, (perhaps the BBS itself)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UltraSoft products very well and without any complications. Ultra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do not rely on Fossil routines in any way. They are not writte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il, but seem to function well with them anyway. X00 seems to b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Fossil Driver in use, to our knowledge. However, if the use of a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, we do not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measure against corrupted files, the program backs up it'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ach time a caller enters the Door. As such, if for any reaso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layer file,  a backup will exist in the operating 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s of the extention being $BU.. (PLAYER.$BU), BU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active file as soon as another 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lso backing up this file during a nightly BBS Event proc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e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with Release v1.2, full Install Utilities are inclu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ckage and is by far the simplist method of installation.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is decompressed, simply type INSTALL from inside the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loppy diskette where the program files are, and follow th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basic installation for Node 1 on most system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ion. In some cases, additional editing may be necessary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odes simply duplicate the .CFG and .BAT files, modif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and placing them in appropriate directories for your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install,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AC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will reside in your BBS default directory, but sometim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specifically for Door calling .BAT files, are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ACE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Edit the existing ACEY.CFG file to indicate you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aware that the Heading File called FIRST.IMG is requir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tle Screen for beginning the Game, and thus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.IMG file, however, is optional. It can be replaced by an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CII screen you like, or can be eliminated completely.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game will simply skip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EY.BAT file should contain lines very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ACEY.BAT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&lt;-- If you do not wish to see the BAT activit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ACEY &lt;-- Or wherever this Door Gam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Y ACEY.CFG  &lt;-- Run it (can be assigned another CFG file as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&lt;-- When done return to BB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&lt;-- Re-Call the BBS System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ations to this may be includ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your distribution package you may have received a Nam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o change the name SYSOP to your own name as you enter the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you to enter and play the game as you, rather than as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sign back in to the BBS to play as yourself..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DSA.EXE, (If running DOOR.SYS) &amp; DIA.EXE (If running DORINFOX.DE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ing one of these utilities, simply include it as the first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 file. These files are included in one of the extra accessory arch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SADIA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Ultimate Acey Deuc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so received our popular activity tracking utility, DOORGRAF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ttractive User Graphs for Sysop analysis and/or fo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The line which activates any of the mentioned Utiliti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stalled prior to the first line of the BAT file shown above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dditional DOC files within each of these packages for detai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Ultimate Acey Deucy creates User Bulletins as well,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     - 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     - 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fte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ACEY.BAT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o a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o a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BB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used in Ultimate Acey Deucy, called ACE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nfiguration files may be used instead if called as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from the ACEY command line in your ACEY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ACEY OTHER.CFG  &lt;--Name of your other 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ACEY2.CFG  &lt;--Yet another example for a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CEY.CFG is included with your packag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internally notated, simu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CEY.CFG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DOOR.SY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* DETAILS *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EXPLANATIONS IN THE FILE AND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4 MUST BE FILLED IN. LINES 5-6 MUST BE USED OR BE LEFT BLANK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L 6 lines MUST be there. If not used, a blank line must still exi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-NODE, WITH MORE THAN ONE .CFG FILE, JUST COPY THIS O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E OTHER .CFG FILES, MODIFYING SOME LINES (I.E. LINE 1) AS NEEDED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 to DOOR User Interface File  (DOOR.SYS or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Acey Deucy Deal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Number of Operating Nodes on your BBS System (1 if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INES 5 &amp; 6 ARE CRITICAL AND SHOULD BE SET UP VERY CAREFULLY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F EITHER/BOTH ARE LEFT BLANK, THE STANDARD WILL BE SUBSTITUT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IRQ for this Node. (If STANDARD IRQ, then leave this line bl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line 5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Non Standard Port Address, if applicable. Otherwise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tandard Port Address for this Comm Port will be us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END OF .CFG FILE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Ultimate Acey Deucy may also be run LOCALLY. Use the /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rameter mentioned above, (ACEY /L) from DOS, from inside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ame is located, and Acey Deucy will run independent of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et up for ease of testing, to allow Sysops to completel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 advance, or even allow totally independent operation, as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development of the wide variety of UltraSoft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, please register within a period of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nd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ct Registration charges please see the enclosed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te some of the following, since it has been occasionally mis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entitle you to all future version updates a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. ONCE REGISTERED, you must only retain your ACEY.SY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rder the VERSION UPDATE directly from UltraSoft at a nominal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6.00 for Media, Shipping and Handling or just Download the new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rom any BBS where it can be found, including the various Ultra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Distribution BBS's. Then copy your REGISTERED ACEY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new ACEY subdirectory, over the existing version of ACEY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new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Registration file (ACEY.SYS), CANNOT be Edited or Alter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ithout adverse effec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version of Ultimate Acey Deucy has some restriction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t that this is necessary, but for further development of this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ltraSoft products, Registration revenues are needed. W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to produce entertaining games and other software for you to enj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enhance your BBS for your callers. If you work for an employ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o be paid for your time and efforts. We expect nothing more. Ou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f income for producing and making UltraSoft Doors, and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available, is through you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n particular has undergone many enhancements in its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Beta Test, and the time involved in initial design and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amount to MAJOR effort. So if it is of benefit to you,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lear conscious by Registering within 30 days. Than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UltraSoft and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is a maximum number of 15 Hand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alt for any single caller in a day, much like many other fine BBS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ill note, there is also a ShareWare delay on entry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the ShareWare version is intended as a Demo, to allow a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try before buying", per the ShareWare concept, and not as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has many benefits. It makes this game unlimited and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control of the Licensed Sysop. It also credits the Sysop with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posted on the Primary Game Screen and on initial caller entr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as well as the inclusion of valuable utilities to use with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 and to enhance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archives enclosed herein. One of them contains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 which can be used as News Files or Bulletins to make you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ware of the existance of UltraSoft DoorGames among your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often find an interesting psychological reluctance on the part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llers to try something new and unfamiliar. Displaying scree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cluded in this archive, have often broken the ice and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try something new. Then, they almost always go back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ll calls to our UltraSoft Support BBS with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&lt;ack!&gt; complai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our other UltraSoft Action DoorGames to enhance the entertainment app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BBS. All Doors include unprecedented, Animated graphic a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nlin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/ Saratoga Raceway - An action, animated Horse Race Door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/ UltraSoft Animated BackGammon - Animated Board Game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/ Ultimate Slots - Highly graphic, realistic, Slots Door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/ Top Rank Boxing - A fully animated Boxing Ring Door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/ Ultimate Acey Deucy - Unlike any Vegas Card door you've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your enclosed ORDER.FRM file for pricing and ordering inform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Alo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 -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