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QOT.EX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- 2400 to 28800 V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ARIQOT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QOT.EXE is a program which creates one or two line quo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list of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QOT.EXE will ONLY work with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VARIQ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very simple. Please read through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QOT.CTL. If you are running a multi-node BBS then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QOT.CTL file for node one to VARIQOT1.CTL. You must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QOT.CTL file for node 2 and name it VARIQOT2.CTL.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VARIQOT.EXE you must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ARIQOT=~path to VARIQOT.exe and .ctl fi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ARIQ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VARIQOT.EXE just modify the batch file which runs you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QOT.EXE each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-node BBS call VARIQOT.EXE ans above bu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#x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node 1 you would call VARIQ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you would call VARIQO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alter your RA menus to display your quot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or delete quotes just edit the file ~VARIQOT.DAT~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urite text editor. To add two line quotes the firs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the ~#~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VARIQOT.EXE please read the text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you can vary the colours of the text/lines and you can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quot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entralise the quote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user defined text line such as ~Your quote for the da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pause scree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software has been checked on various system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 make is that it will take up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ontinue to use this software after a 10 day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 Crowther of The Big Rig BBS - 01582 866794 24 Hour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finds the program useful and lets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ersion number use the command VARIQOT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- 1st 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- Central text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text lin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