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arn User Manual - version 0.85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5 by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is a suite of programs for your personal computer,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USENET news and mail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  For each news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days to keep articles, after which, an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letes them.  However, articles containing an Expires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 on the date specifi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ail filter moves incoming mail to specific folders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 based on user defin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and References headers.  The reader program generates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ression software such a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distribution into a directory.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n this document, this directory will be called the %YARN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appears in which you fill in the requi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 User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Home directory: C:\JI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User ID: jsmith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ost system: netcom.c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er's full name: Jim Smith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ditor program: edi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packet file: C:\UPLOAD\IOXR.ZI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%HOME%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e FILES setting in the CONFIG.SYS file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.  If there is no FILES setting, then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the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C:\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C:\J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IR    Sets the user's home directory.  If LOGDIR is not set, the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set from the HOM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      Specifies a directory where temporary working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%YARN%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Specifies an alternate configuration file to rea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%HOME%\yarn\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MI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supports the decoding of Multimedia Internet Mail Extension (M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by running an external MIME processing program.  One such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tamail.  A DOS port of metamail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thumper.bellcore.com/pub/nsb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S/2 port of metamail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ftp-os2.nmsu.edu/os2/unix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s setting in the Yarn configuration file, assuming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amail executable in a directory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-mime=metamail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set up to run Pretty Good Privacy (PGP). 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executable is in the execution PATH.  Uncomment the "secret-sig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crypt", "decrypt" and "decrypt-view" lines in the Yar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arn is now configured to use the PGP privacy and authent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the imported news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 or UNIX mailbox fil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[director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e files from a SOUP packet have already been unpa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current directory and import messages from thos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al directory is specified, then impor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IRY OF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ttings are associated with each newsgroup.  One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ther is the absolute maximum number of d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with an Expires: header will be kept.  The Expires: head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date far in the future, but the article will be kept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 newsgroup in the packet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news base, it adds the newsgroup with keep days an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days settings specified from the configuration file.  The "kee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x-keep" settings specify the keep days and maximum kee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For example, if the configuration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keep days of individual newsgroups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ptional parameter &lt;maxDays&gt; is the absolut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that articles containing an Expires: header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&lt;n&gt;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  Delete ol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isplay fewer messages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news base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L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looks at incoming mail messages and processes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a set of rules you define.  You can set up a r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messages you receive from a mailing list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.  Or, you can automatically delete messages from a specific us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even see messages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ter program to set up the filter rules.  A list of filter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To add a filter rule, press the [Ins] key.  The mail rul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il Rule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le name: Yarn Mailing Lis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in: ( ) From          Search for: yarn-list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*) To            Match case: N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Subjec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Bod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and bod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ction: (*) Move to folder/newsgroup: list.yar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Delet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rule.  Filter rules are processed 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rule name.  Each rule is checked in turn until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no rules match, the message is moved to the INBOX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ere to search.  If you select "To", then the To: and C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 to search for in the selec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Yes if you want the search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Move to folder/newsgroup" if you want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older or newsgroup.  If the specified name is a news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s base, the message is moved to the newsgroup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moved to the named folder.  Select "Delete"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utomaticall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allows you to automatically transfer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into a newsgroup.  You can also set up Yarn to send any p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to that newsgroup back to the mailing list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lter messages from the Yarn mailing list into a news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list.yarn 7 30 yarn-list@lists.colorad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sgroup named list.yarn.  Set up a mail filter ru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he mailing list into the newsgroup.  Now when you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list.yarn newsgroup, it is mailed to the lis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-list@lists.colorado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use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, which uses the CPU's memory management functions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ccess to much more memory than conventional DOS program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80386 compatible CPU or better.  With more available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list much more articles in a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A subject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greater than (&gt;) symbol indicates an article belong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d above it in the list, but the author of the article chang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.  You can select an article to read from this list, tak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end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unread articles in the highlighted newsgroup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unread articles in the highlighted newsgroup 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for a file name.  If you don't give a full path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stored in the 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The program prompts for a file name.  If you don't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name, the file is stored in the 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end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Toggle short, medium or long su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Sort threads by arrival or subjec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listing of all articles or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un a program, piping the article into the program's stand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%f on the command line, it is replaced with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ontaining the article, and the articl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into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  If at the end of an article, go to the next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next line beginning with "Subject:"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search for the next message in a message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(forward)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Compose a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ame as the 'z' command, except you start with a copy of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un a program, piping the article into the program's stand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%f on the command line, it is replaced with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ontaining the article, and the articl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into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your incoming mail messages, press [Shift-I] at the news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nd new mail by pressing [Shift-M].  A form pops up, ask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destination mail address and subject for the messag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.  If you press the [F2] key while the cursor is i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, the address book pops up.  You can select an entr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by moving the highlight with the arrow keys and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used to conveniently retrieve mail address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entry consists of an alias and an address.  An alia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resenting a address or a list of addresses.  If an alia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o:, Cc:, or Bcc: header, it is repla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address book, press [F2] at the newsgroup selection level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address book entry, press the [Ins] key.  A form appear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alias and address.  To specify a list of addresse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in the Address: field, separating them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you can capture the mai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or and add it to the address book by pressing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functions use regular expressions to specify the patte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\ followed by a single character 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 matches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 matches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 matches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haracter with no special meaning 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enclosed in brackets [] matches any single characte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Ranges of ASCII character codes may be abbreviated as 'a-z0-9'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racket ] may occur only as the first character of the strin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- must be placed where it can't be mistaken as a range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is the caret ^ then any character not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* matches a sequence of 0 or mor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+ matches a sequence of 1 or mor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? matches a sequence of 0 or 1 match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djacent (concatenated) regular expressions match a match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match of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regular expressions separated by | match either a match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match fo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enclosed in parentheses matches a mat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precedence of operators at the same parenthesis level is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*+? then concatenation then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reate SOUP files on my UNIX h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qwk program creates and processes SOUP files on your UNIX hos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by anonymous FTP from ftp.gte.com in the /pub/uqw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OUP download packet, named "down.zip" in this example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qwk +n +x +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-m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down.zip file to your PC.  Run this command on your P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nd mail or post articles, the Yarn reader creates a SOUP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, named "up.zip" in this example.  Upload the up.zip 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host.  Run these commands on your UNIX host to send the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newsgroup selection list showed a number of the unread artic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sgroup.  When I selected the newsgroup by pressing the space ba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selection list had less articles than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ad an article that was cross-posted to multiple news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 is marked as read in all the newsgroups to which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posted.  The newsgroup you selected contains cross-poste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lready read in another newsgroup.  The program counts the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nread articles 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After running "expire -o", I reduced the keep days for a newsgro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 "expire -o" again, but it didn't delete any more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rticle is assigned an expiry date after which it is dele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ire -o" command deletes articles having an expiry date old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.  The article storage scheme requires that an artic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y date be set when the article is imported into the news base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, the article's expiry date cannot be changed. 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ep days for a newsgroup, you only change how long you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imported articles.  You don't affect the expiry da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What is the junk news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n article that doesn't belong to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in the news base, it tosses the article into the 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usually shouldn't happen with properly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onfigure Yarn for OS/2 to run the MS-DOS version of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KUNZ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tings in your configuration file, adjusting th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=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onfigure Yarn to use InfoZip's zip and unzip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print an article from the reade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ve to file command.  When prompted for a file name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ross-post an article to more than one news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editing the article, add the newsgroups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post to the Newsgroups: line.  Separate the newsgroups with comm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ut any spaces between th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program aborted with the error message "history file is corru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file is an critical part of the news base.  I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here each article is stored.  If the history file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, some articles may becom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build program is a utility that rebuilds the history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all the articles in the news base.  If the files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are intact, rebuild should restore the links to every artic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 base.  To repair the history file, first run the chkds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any file system errors, then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program aborted with the error message "dbm file is corru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supersed" or "dbm file is corrupt: %HOME%\yarn\read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n't so critical and can be deleted if the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.  First run the chkdsk command to fix any file system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lete the supersed.* files in the %YARN% directory or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rt.* files in the %HOME%\yarn directory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Is there a Yarn mailing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o subscribe to the mailing list, mail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proc@lists.colorado.edu.  The body of the message should b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yarn-list Your 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r Full Name is your full name.  If it isn't, substitu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addrbook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filter      Mail filt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global           System-wid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supersed.*       Superseded article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overview         Article over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news             Article spool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.exe program uses the SPAWNO routines by Ralf Br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x.exe program uses PMODE for Watcom C/C++, a DOS ext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Charles Scheffold and Thomas Py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