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uthor contact inform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disk vendors, users' groups,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7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ea code will be 970 after Sept.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ML27S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DOS 3.1 or later, and a high density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iling list organizing and printing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code and bulk mai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ML provides an easy way to organize and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An unlimited number of mailing list files are suppo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, Prospects, Christmas list, etc.).  Lists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or labels, on a dot matrix or laser printer. 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nclude a phone book, group list, and zip code summary.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ser) printer scalable and soft fonts are supported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ext-sensitive help, help index, mous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mail, list, label, envelope, phone, contac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NET, 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49 plus shipping (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4 to U.S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6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2 to all other 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on disk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fe-time phone support     * Eight PC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updates from BBSs      * USA Zip Codes data base (70,000+ z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