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RSE CODE MAD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SCODE Ver 3.2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5 by Ken Bra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d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649 Wyoming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llas, Texas 75211-78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��������  </w:t>
      </w:r>
      <w:r>
        <w:rPr/>
        <w:t>DOCUMENTATION  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 Content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QUIPMENT REQUIRED 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DESCRIPTION 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HISTORY 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 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KEYS 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MENU OPTIONS 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I S C L A I M E R  -  A G R E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use MSCODE, you must accept this disclaimer of warrant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CODE is suppli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uthor disclaims all warranties, expressed or implied, inclu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out limitation, the warranties of merchantability and of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ny purpose. The author assumes no liability for damages,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sequential, which may result from the use of M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 ugh, this is standard, but I have to put it in.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 is not and has never been public domain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it free ware. MSCODE is copyrighted by Ken Bradf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any unauthorized use inconsistent with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license is an infringement of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SCODE may be used without registration for 3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evaluation. The use of MSCODE beyond the 30 d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(7) REGISTRATION for registering the MSCOD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use of unlicensed copies by any person, busi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rporation, government agency or any other ent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rictly prohibited. After the 30 day evaluation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either register the software or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ingle user license permits a user to use M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on a single computer. A purchaser of a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cense may use the program on different computer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not use the program on more than one 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to a business name requires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MsCode.reg "ORDER FORM" for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 one may modify or patch the MSCODE executabl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ny way, including but not limited to decomp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assembling, or otherwise 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imited license is granted to copy and distribute M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ly for the purpose of evaluation by others,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ve limitations, 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SCODE must be copied in unmodified form, comple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accompanying files, documentation, and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ZIP  ( might also be listed as MORSCODE.ZIP ec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ressed ZIP file of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  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EXE   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DOC  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TBL    Veiwer editable MORSE CODE TABLE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reg    Order form to register M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KEY.COM    Reads keypress for INSTALL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UE.COM      Changes screen color to blue for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.BAT   Installs and runs MSCODE on driv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welcome to give unaltered copies of MSCODE.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friends or upload it to your favorite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SCODE may not be distributed in conjunction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product without a specific license to do s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n Brad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 fee, charge, or other compensation may be charged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. Operators of electronic bulletin board systems (syso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y make MSCODE available for downloading only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bove conditions are met. Overall charges are per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long as there is no specific charge for dow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SCODE. Any fee divided by the number of items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not exceed te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. Vendors of user-supported or shareware ma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ly the most current shareware version of MSCOD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ecific permission, subject to the above condition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responsibility of the vendor to obtain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areware version. Vendors may charge a disk du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andling fee, which may not exceed te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BASIC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   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hin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EQUIPMENT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BM PC and most compatables. DOS 3.0 or higher. 512K RAM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lor monitor and a hard drive is recommended. Loading of data fi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owed considerably if ran from a floppy drive. The main program w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fine from a floppy if you don't mind the slow data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.exe v3.0 is a complete menu driven "MORSE CODE MADE EASY" le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 that allows the user to set the pace. The 3 major modes are LES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E and WORD LIST. The user can change the tone, number of wor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, how many characters are sent at a time and wea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ters are displayed as they are sent. The program track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ess and displays a score based on level of difficulty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lesson. See (6) PROGRAM MENU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one of those people that can't remember the previous character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back in October of 1984,I developed a program for my own pers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ran on the TI 99/4A home computer.The program allowed me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ar the characters sent as words.It became easy to learn once I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ning for individual dits and d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986 I rewrote "MORSE CODE MADE EASY" to run on a TI PC that I b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still hadn't published it even then because there weren't that many 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's around.I bought a new 486/66 IBM compatable in Feburary 1993,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d's SoftWare and have been publishing some of the software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over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software package that I am proud of is "TEXLOTTO", a complete Tex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tery Data Anal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0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/12/95 Added scrollable viewer option to view this document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RSE CODE table and the regristration order form with pri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dded a option to allow user to re-run the MsCode Log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/26/95 Corrected bug that caused "SHOW SCORES" to doubl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a lesson had been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2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/26/95 I have added a SPACE MULTIPLIER that allows you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ace between characters without making the dit and dah longer. The W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nly be correct when the SPACE MULTIPLIER is set to 3 since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characters is supposed to be the length of 3 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FLOP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 the disk into a floppy drive, type that drive letter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lon ":"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INSTALL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be asked which drive to install MsCode to. When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, it will then create a MsCode directory on that drive and cop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to it and run the program. If you do not have a hard driv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program from the floppy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run MSCODE from a floppy, loading of data files will be s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MSCODE has been installed or you have copied all the fil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directory, you will need to run MSCODE from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can not use the data files if you attempt to run MS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a different drive or directory unless you put the \MSCOD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autoexec.bat's path. The easy thing to do is set up a ic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,but if you want to run MSCODE from the MS-DOS command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create a bat file to move to the correct drive and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un M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NDOWS, select File,Run and type D:\INSTALL ( replace the D: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ever floppy drive your disk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installation, you can select File,New,Program in Windows to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con. For program name type MSCODE. For command type MS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ing directory,type D:\MSCODE ( replace with your drive an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ftware is completely menu driven, so all you have to do is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5) FUNCTION KEY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. END PRACTICE LESSON AND SAVE SCORE (otherwise ends at 100th test 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. Display all test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. Erase all test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4. Change spacing between characters by a factor of "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. Turn Display on and off (allows you to see the characters being 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6. View next page of lessons (used when selecting a less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. Change PRACTICE CHARACTERS (allows you to enter practice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. Change NUMBER OF CHARACTERS SEN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9. Change WPM (changes the speed at which characters are se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. Change TONE (changes the tone of the sound of the dits and da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11. VIEW MORSE CODE TABLE (International Morse Code list) You can also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a text Editor to add your own characters to the TABLE and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to the text.I have added the formula for length of dits,da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ing between characters and 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12. Pressing function key F12 returns you to the MAI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6) PROGRAM MENU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(1) LESS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27 lessons arranged from least to most difficul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 can progress at a pace that they select. The user ca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one, number of words per minute, how many characters are sen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ime and weather or not the charaters are displayed as they are 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end of each lesson, the user is given a score based on th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fficulty for that le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2) PRAC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can select "HEAR WHAT YOU TYPE" which displays and send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the us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user can select"TYPE WHAT YOU HEAR" which is the same as 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pt that the user is asked to enter a list of characters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 practice on. The program randomly sounds out the dits and dah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s in the practice list. At the end, the user is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 based on speed, number of characters sent at a time and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fficulty the same way that the lessons are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3) WORD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selects one of the 27 word lists that start with shor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s to copy and graduate to longer harder words to copy.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asked to type the words as the dits and dahs for the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andomly selected words are sounded out. At the end,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n a score based on speed, number of characters sent at a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vel of difficulty the same way that the lessons are sc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(4) RUN LOGO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Logo screen that shows telegraph key sounding out the d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hs as "MORSE CODE MADE EASY" is put on the screen in larg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5) PROGRAM DOCUMENTATION AND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user to select a viewer screen that scroll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that shows this documentation file or the registratio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can print out a copy of the file being view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"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MAY CHANGE: If your software is over a year old consider it 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for the latest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ITE LICENSE is required if MsCode is to be installed on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used by more than one person or registered to a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MsCode.reg "ORDER FORM" for fe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REGISTRATION for the use of MsCode for MS-DOS is $10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pping and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ORDER FORM for s/h and credit card f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ORDER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 Brad's SoftWare IS NOT AVAILABLE AT THE FOLLOW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by credit card from PsL by calling 800-242-4775 or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7a.m.-6p.m. Mon.-Thurs.,7a.m.-Noon Friday or FAX 713-524-63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mail to 71355.470@compuserve.com or mail credit card order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L, P.O.Box 35705, Huston, TX 772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S and FAX are available anytime, of cou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NUMBERS ARE FOR ORDER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ure that you get the latest version, PsL will notify us the da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R SUPPORT, CALL VOICE 214-339-6920 OR FAX 214-333-0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 about the status of the shipment of the order, refu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ptions, product details, technical support, volume discou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ct, must be directed to Brad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49 Wyoming Dr., Dallas, TX 75211-7843 - Phone VOICE 214-339-692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214-333-065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RDERING DIRECTLY FROM Brad'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check or money order (U.S.funds only). If you send cash, I sugge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nd retain a USPS form 3817 (only costs $.50) from the post offic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of that you mailed something. Then if you do not receive your packe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to 4 weeks,send me a copy of your USPS form 3817 and I will send you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fter I varify your claim with the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, send $10 plus shipping/handling and (if Texas redident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 tax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ad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649 Wyoming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llas, Texas 75211-7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3.5" or 5.25" disk wh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&amp; Handeling:(US $4),(Canada, Mexico and overseas $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as residents: add 8.2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make it as easy as mailing $10 for INDIVIDUAL REGISTRATION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ipping/handling,(sales tax if Texas resident) and a note saying s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Code on the disk size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fill out and mail the registration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1: From within MSCODE program select option 5 on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view files. Select option 2 on to view file MsCode.r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key "P" to print the Registratio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2: use a text editor to fill out and print file MsCode.r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3: to print the Registration Order Form from the DOS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your printer ready and type "TYPE MsCode.reg&gt;PRN" without the 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 check or money order. If you send cash, I suggest that you g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ain a USPS form 3817 (only costs $.50) from the post office as pro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you mailed something. Then if you do not receive your packe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to 4 weeks, send me a copy of your USPS form 3817 and I will se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acket after I varify your claim with the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hecks and money orders written on U.S. bank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as residents: add 8.25% sales ta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register, you will receive a complete updated program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ashing "THIS IS A UN-REGISTERED COPY" notice will have been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placed with a statement showing that the copy is register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entitles you to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atest version of the Registe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ree support by mail or phone for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otification of updates (if any)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Updates, if requested, for $5 plus s/h and credit card serv/ch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ORDER FORM for s/h and credit card ser/chrg f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rders will be shipped within 24 hours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OF}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