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AND STUDY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pplied on 3.5 " H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re will be a telephone and a fax number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996; numbers '84' will be added to 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numbers, so 47 7405 will be become 8447 74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