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ney 1995 requires the fo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BM PC, XT, AT, PS/2, or 100% compatibl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GA or compatible graphics card and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pporting 256 colours, 640 X 480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S-DOS, PC-DOS or DR-DOS 3.1 or high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ney 1995 will operate from a floppy disk however installing 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ard drive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operate without a mouse however a Microsoft, Logi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mpatible mouse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f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NEY 1995 best if installed on your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install the program from either the DOS prompt or as a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Installation creates a program groups and icon for futur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lick star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DOS prompt type INSTALL. The installation program will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create a directory on your hard drive called DISNEY95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ed to accept this directory or choose a different one.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, DISNEY 1995 will start the first time on its own.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and first use, you will need to change to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SNEY95.EXE is located and type this EXE file to ru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DISNEY 1995 in Windows is much like the DOS set up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need to click INSTALL.EXE from the file Manager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un as a full screen application in Windows. The Windows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a program group called DISNEY95 and installs a DISNEY 1995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oint and click start up on future uses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laws apply to both Freeware and commercial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copyright holder retains all rights, with a few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s as stated below. Freeware authors are accomp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s, just like commercial authors, and the program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mparable quality. (In both cases, there are good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ad ones!) The main difference is in the metho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. The author specifically grants the right to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tribute the software, either to all and sundry or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group. For example, some authors require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before a commercial disk vendor may copy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-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"Disney 1995" must accept this disclaim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: "`Disney 1995' is supplied as is. 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s all warranties, expressed or implied, includ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limitation, the warranties of merchantability an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ness for any purpose. The author assumes no liability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, direct or consequential, which may result from the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'Disney 1995'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pass a copy of "Disney 1995" alo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friends for evaluation.  Please encourage them to reg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copy if they find that they can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ney 1995 is in no way associated with or endorsed by Disney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information found in Disney 1995 to the authors best knowl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te, users of Disney 1995 should telephone Disneyland to confirm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before traveling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