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3.4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94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exlotto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Texlotto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Texlotto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6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Texlotto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TEXLOTT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make Texlotto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lotto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most current shareware version of Texlott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8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Fixed bug in ShowGraph sub program that allowed digit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INSTALL.BAT which now allows you to select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C:\TEXLOTTO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18/94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5 Added scrollable "PAST WINNING NUMBERS CHART" that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S LOTTO 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/19/95 The Graph and Analysis Options only showed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n if the user selected the default "PAST WINNING NUMBE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enter instead of entering a number. Now, if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est number that won, the date that the test number w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Also added an ICON for those who wish to run TEXLOT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a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.exe v3.4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t winning numbers and test numbers from machines 1 and 2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e (5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/or ORDER DATA UPDATE. Displays registr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Allows you to view and print file ORDER.FRM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ATA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lotto Logo screen doubles as a random lottery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be used as a Quick Pick. Pressing the space bar, randomly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leling. See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,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DOS is $1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a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1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e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and credit card service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