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THANK YOU FOR YOUR KIND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 PRINTME to print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FOREIGN ORDER FORM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ask to be registered as a GLAMOUR BRUSHES user; I send you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eque/international money order/bank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send $20, so please register me as a GLAMOUR BRUSHES us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the last NIBASOFT CATALOGUE ON DISK! (Media type: 3.5 - 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sh to order the following Niba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ices include postage &amp; p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CHAIKOVSKY'S NUTCRACKER 1.0 REGISTERED VERSION - 1.44M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BONUS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igitized tracks (WAV files) from Tchaikovsky's Nut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ust $12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OZART 1.0 REGISTERED VERSION - 1.44M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BONUS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igitized tracks (WAV files) by Amadeus for just $12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UPPORT SHAREWARE! YOUR MONEY WILL BE USED FOR NEW AND BETTER SOFTWAR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is a (Model/Type)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&amp; Sur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___________________________________ Country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[ ]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International money order (please enclose photocopy of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] Bank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atur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and don't hesitate to write us if you had trouble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ibasoft disks: our programs are tested and virus-free. If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hould occur, send us the disk: we will immediately chan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 for comments/suggestions/oth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|       |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NICOLA BATTIS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NIBASOFT ITAL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Via Monte Pizzillo,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-65121 PESCARA 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TA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