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LAMOUR BRUSHES - Shareware - Copyright 1995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MEMBER: SHAREWARE IS NOT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LIKE AND USE THIS SOFTWA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REQUESTED TO PAY A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</w:t>
        <w:tab/>
        <w:tab/>
        <w:tab/>
        <w:t xml:space="preserve"> GLAMOUR BRUSHES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</w:t>
        <w:tab/>
        <w:tab/>
        <w:tab/>
        <w:t xml:space="preserve">    Vol.no.1</w:t>
        <w:tab/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*</w:t>
        <w:tab/>
        <w:tab/>
        <w:t xml:space="preserve">      by Nicola Battista, 1995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ICORDA: LO SHAREWARE NON E'PUBBLICO DOMIN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 USI QUESTO PROGRAMMA, E'RICHIEST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GAMENTO DI UNA QUOTA DI REGIST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right 1995 Nibasoft - Nicola Battista Software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Index -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bout GLAMOUR B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Printing this manual and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ntents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Infos about registration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Copyright &amp;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Presentazione di GLAMOUR B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Stampa del manuale e del modulo di regist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ntenuti d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efinizione di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Informazioni sulla registrazione - Acco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Copyright &amp;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MOUR BRUSHES Instructions - Copyright 1995 Nibasoft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bout GLAMOUR B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AMOUR BRUSHES  is  a  set  of  100 wonderful  clip ar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irely digitized, in BB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 is  designed  for use with  Deluxe Paint by Electronic 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320x200, 256 col. VGA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load a brush, you'll probably need to remap its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using it: go to "Misc" in your Deluxe Paint menu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map colors" and then "Bru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ernatively,  you can choose "Palette" and then "From brus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use  the  original  brush  palette  (if  you  alread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thing  on screen, you'll probably have to remap its col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"Remap colors" and then "Pictur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d are some bonus palettes: load one of the "PALETTE" 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ctures and follow the simpl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included  are some  sample screens done with these b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LBM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AMOUR BRUSHES is Shareware:  a registration fee  is requi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 section 2 to learn about printing order forms and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-5 for more informations abou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's all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you like to have more brushes like these? Let us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Printing this manual and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anual can be printed typing PRINTMAN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 Nibasoft Order Form,  to register  GLAMOUR BRUSHES an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Nibasoft products, is contained in the file ORD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PRINTME at the DOS prompt to print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ntents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distributed as  GLBRUSH.ZIP  and is compo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ME.BAT</w:t>
        <w:tab/>
        <w:t xml:space="preserve">reads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GGIMI.BAT</w:t>
        <w:tab/>
        <w:t xml:space="preserve"> "      "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ER.EXE</w:t>
        <w:tab/>
        <w:t xml:space="preserve"> "      "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LBRUSH.DOC</w:t>
        <w:tab/>
        <w:t xml:space="preserve">thi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MAN.BAT</w:t>
        <w:tab/>
        <w:t xml:space="preserve">prints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BBM</w:t>
        <w:tab/>
        <w:tab/>
        <w:t xml:space="preserve">100 BBM digitized b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PLE1.LBM</w:t>
        <w:tab/>
        <w:t xml:space="preserve">sample scree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PLE2.LBM</w:t>
        <w:tab/>
        <w:t xml:space="preserve">sample screen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PLE3.LBM</w:t>
        <w:tab/>
        <w:t xml:space="preserve">sample screen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PLE4.LBM</w:t>
        <w:tab/>
        <w:t xml:space="preserve">sample screen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TERN1.LBM</w:t>
        <w:tab/>
        <w:t xml:space="preserve">bonus palet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TERN2.LBM</w:t>
        <w:tab/>
        <w:t xml:space="preserve">bonus palett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TERN3.LBM</w:t>
        <w:tab/>
        <w:t xml:space="preserve">bonus palett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TERN4.LBM</w:t>
        <w:tab/>
        <w:t xml:space="preserve">bonus palett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ME.BAT</w:t>
        <w:tab/>
        <w:t xml:space="preserve">prints foreig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.DOC</w:t>
        <w:tab/>
        <w:t xml:space="preserve">order form (foreign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MPAMI.BAT</w:t>
        <w:tab/>
        <w:t xml:space="preserve">prints itali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INE.DOC</w:t>
        <w:tab/>
        <w:t xml:space="preserve">order form (Italy/Rep.S.Mar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ID.DIZ</w:t>
        <w:tab/>
        <w:t xml:space="preserve">short description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STER.DOC</w:t>
        <w:tab/>
        <w:t xml:space="preserve">abou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tal files: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efinition of Shareware (by Paul Mayer, author of Grab 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 distribution  gives  users 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 buying 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 it,  you  are 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  on  details  -- 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   it,   some  specify  a  maximum  trial  period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,  you  get  anything  from  the  simple  ri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ue  using the software to an updated program with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 the  copyright  holder  retains  all  rights,  with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  exceptions  as  stated  below.  Shareware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mplished programmers, just like commercial auth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 are  of comparable quality. (In both cas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od  programs  and  bad  ones!)  The main differenc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  of  distribution.  The  author 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 to  copy  and distribute the software, either to 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ndry  or  to  a  specific  group.  For  example, som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  written permission before a commercial disk vend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 find  software  that  suits 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ther  it' s  commercial  or  Shareware. The Sharewa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es fitting your needs easier, because you can try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y. And because the overhead is low, prices are low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has the ultimate money-back guarantee --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Infos about registration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  of  GLAMOUR  BRUSHES  must  accept  this  disclaim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ranty:  "GLAMOUR  BRUSHES  is  supplied  as  is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 all  warranties,  expressed  or  implied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out limitation,  the warranties  of merchantability 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tness for any purpose.  The author  assumes 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mages, direct or consequential, which may result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GLAMOUR BRUSH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AMOUR BRUSHES is a "shareware program"  and is provided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ge to the user  for evaluation.  Feel free to shar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friends, but please do not give it away altered or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nother system.  The essence of "user-supported"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provide  personal  computer  users  with  quality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out   high   prices,  and  yet  to  provide  incentiv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ers  to continue  to develop new products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useful an  find that you are using GLAMOUR B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 continue  to  use GLAMOUR BRUSHES after a reasonabl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iod,  you  must  make  a  registration  payment  of  $1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BASOFT,   by   International  Money  Order,  bank  chequ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nknotes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-65121 PESC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US$ 10  registration fee  will license one copy fo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one computer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 must  treat  this software just like a book. An ex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this software  may be used by any number of people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freely moved  from one computer location to another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 there  is  no possibility  of it being used at on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it'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 as 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 users  who  will  send  US$ 20  or more will receiv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  and  Public  Domain  Software CATALOGUE ON DISK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s cost  $ 5  eac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users of  GLAMOUR BRUSHES 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copies  of GLAMOUR BRUSHES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license is withdrawn.  Site-License  arrangements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by contacting NIBA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one   distributing   GLAMOUR   BRUSHES   for   any  ki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uneration  must first  contact NIBASOFT at the addres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 authorization   will   be   automatically   granted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s recognized by the (ASP), and such distribu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  offering  GLAMOUR BRUSHES  immediately (however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 still be  advised so that the distributor can be kept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-date with the latest version of GLAMOUR BRUS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 are encouraged  to pass a copy of GLAMOUR BRUSHES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friends for evaluation. Please encourage them 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copy if they find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  PRINTME   at  the  DOS  prompt  to  print  the 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 and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Copyright &amp;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LAMOUR BRUSHES Copyright 1995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LAMOUR BRUSHES TM 1995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Nibasoft TM &amp; (C) 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eluxe Paint II Copyright 1985, 1989 Electronic Ar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MOUR BRUSHES - Istruzioni - Copyright 1995 Nibasoft - All rights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Presentazione di GLAMOUR B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AMOUR BRUSHES    un set di 100 magnifici files  di clip 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mente digitalizzati, in formato B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'progettato per l'uso con Deluxe Paint della Electronic Ar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a risoluzione di 320x200, 256 col.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ando carichi un pennello (brush), probabilmente dov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mapparne i colori prima di usarlo: scegli "Misc" dal menu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uxe Paint, poi "Remap colors" e infine "Bru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lternativa, puoi scegliere "Palette" e quindi "From brus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 utilizzare  la palette originale  del pennello (se hai 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egnato qualcosa, probabilmente dovrai rimapparne i color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egli "Remap colors" e poi "Pictur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no   incluse   alcune  palettes:  carica  uno  degli  sche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PALETTE" LBM e quindi un pennello, per fare delle prove (se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istruzioni a vide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 sono inoltre alcuni schermi campione realizzati con qu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ushes (SAMPLE1-2-3-4) in formato L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AMOUR  BRUSHES     Shareware:     richiesta  una  quota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zione;  leggi  la  sezione  2  per  stampare  un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'ordine  e  le  sezioni  4-5  per  maggiori informazioni su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'tutto, ge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rreste avere altri "brush" come questi? Fatacelo sap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Stampa di questo manuale e del modulo di regist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esto  manuale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ssere  stampato  digitando  PRINTMAN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Modulo d'Ordine Nibasoft, per registrare  GLAMOUR BRUSHES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inare   altri   prodotti  Nibasoft,    contenuto  ne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gitare STAMPAMI dal prompt del DOS per stamparne una cop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ntenuti d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o programma   distribuito  come GLBRUSH.ZIP ed  comp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i seguenti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ME.BAT</w:t>
        <w:tab/>
        <w:t xml:space="preserve">file per la lettura delle istru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GGIMI.BAT</w:t>
        <w:tab/>
        <w:t xml:space="preserve"> "    "</w:t>
        <w:tab/>
        <w:t xml:space="preserve">  "</w:t>
        <w:tab/>
        <w:t>"     "</w:t>
        <w:tab/>
        <w:t xml:space="preserve">     "</w:t>
        <w:tab/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ER.EXE</w:t>
        <w:tab/>
        <w:t xml:space="preserve"> "    "</w:t>
        <w:tab/>
        <w:t xml:space="preserve">  "</w:t>
        <w:tab/>
        <w:t>"     "</w:t>
        <w:tab/>
        <w:t xml:space="preserve">     "</w:t>
        <w:tab/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LBRUSH.DOC</w:t>
        <w:tab/>
        <w:t xml:space="preserve">il presente file di 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MAN.BAT</w:t>
        <w:tab/>
        <w:t xml:space="preserve">stampa questo man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BBM</w:t>
        <w:tab/>
        <w:tab/>
        <w:t xml:space="preserve">100 pennelli BBM (brush) digitalizz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PLE1.LBM</w:t>
        <w:tab/>
        <w:t xml:space="preserve">schermo campione n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PLE2.LBM</w:t>
        <w:tab/>
        <w:t xml:space="preserve">schermo campione n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PLE3.LBM</w:t>
        <w:tab/>
        <w:t xml:space="preserve">schermo campione n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PLE4.LBM</w:t>
        <w:tab/>
        <w:t xml:space="preserve">schermo campione n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TERN1.LBM</w:t>
        <w:tab/>
        <w:t xml:space="preserve">bonus palet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TERN2.LBM</w:t>
        <w:tab/>
        <w:t xml:space="preserve">bonus palett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TERN3.LBM</w:t>
        <w:tab/>
        <w:t xml:space="preserve">bonus palett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TERN4.LBM</w:t>
        <w:tab/>
        <w:t xml:space="preserve">bonus palett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ME.BAT</w:t>
        <w:tab/>
        <w:t xml:space="preserve">stampa modulo d'ordine in ing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ER.DOC</w:t>
        <w:tab/>
        <w:t xml:space="preserve">modulo d'ordine (Est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MPAMI.BAT</w:t>
        <w:tab/>
        <w:t xml:space="preserve">stampa modulo d'ordine in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DINE.DOC</w:t>
        <w:tab/>
        <w:t xml:space="preserve">modulo d'ordine (Italia/Rep.S.Mar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ID.DIZ</w:t>
        <w:tab/>
        <w:t xml:space="preserve">breve nota descrit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STER.DOC</w:t>
        <w:tab/>
        <w:t xml:space="preserve">informazioni sulla regist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ero di files: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Definizione di Shareware (di Paul Mayer, autore di Grab 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 distribuzione  Shareware  d  agli  utenti la possibilit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are  il software prima di comprarlo. Se provate un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continuate ad usarlo, si esige che vi regist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 singoli  programmi  differiscono  per alcuni dettagli: alc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vitano    solamente    a    registrarvi,    altri   richied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cessariamente  la registrazione, alcuni specificano un peri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mitato  di  prova.  Con  la  registrazione potete ottener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mplice  diritto  di continuare a usare il programma fino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e aggiornata di esso con manuale stamp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 leggi  sul  Copyright si applicano sia al softwar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  a  quello  commerciale,  e  il  proprietario  de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iene  tutti  i diritti, con alcune specifiche eccezioni,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cato so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i  autori  di  Shareware  sono perfetti programmatori, prop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e  gli autori commerciali, e i programmi sono di paragona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alit.   (In   entrambi  i  casi,  ci  sono  buoni  e  cat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i!)   La   differenza   principale      nel   metod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 autore  pi  precisamente  concede  il  diritto  di copiar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ire  il  programma,  entrambi  a  tutti  o  a  un gru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 esempio, alcuni autori richiedono il permesso scritto pr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  un  distributore  commerciale  di software possa copi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  Shareware    un  metodo  di  distribuzione,  non un ti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vreste trovare un programma che si adatti ai vostri bisogni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 portafogli, sia commerciale ch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 sistema  Shareware  viene  incontro  ai  vostri  bisogni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cilmente, perch potete provare prima di comp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poich la spesa  bassa, anche i prezzi sono ba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 Shareware ha la garanzia definitiva di rimborso: se non u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prodotto, non pagat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Informazioni sulla registrazione - Acco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i   utenti   di   GLAMOUR  BRUSHES   devono  accettare 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onoscimento di garanz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GLAMOUR BRUSHES  fornito cos com'. L'autore disconosce tu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garanzie,  espresse o implicite, comprese, senza limitaz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 garanzie  di  commerciabilit  e  di idoneit  per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o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autore non assume alcuna responsabilit per i danni, diretti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eguenti che possono risultare dall'uso di GLAMOUR BRUSH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AMOUR BRUSHES    un programma shareware  ed   fornito  s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se all'utente per una valu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titevi liberi di passarlo ai condividere vostri amici, m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vore non datelo via alterato o come parte di un altro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 essenza di un programma "supportato dall'utente"  di fo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li  utenti  di  personal  computers  software di qualit s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zzi  alti,  ed anche di fornire un incentivo ai programma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continuare a sviluppare nuovi prodo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  trovate  questo programma  utile,  e  state  usando  GLA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USHES,  e  continuate ad usarlo dopo un ragionevole period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a, dovete fare un pagamento per la registrazione di L.1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a NIBASOFT, da inviarsi  con vaglia postale  (pagabile pr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 succursale n.5  di Pescara), vaglia internazionale o asse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ncario al seguente indirizz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65121 PESCARA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registrazione di L.15.000 autorizzer l'uso di una sola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 un solo computer alla volta. Dovete trattare questo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e  un libro. Per esempio, questo softwar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sat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 numero qualunque di persone 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liberamente spo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  un  computer all'altro, purch non ci sia la possibilit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so venga usato su un computer mentre lo usate su un al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prio  come  un  libro  non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ssere  letto da due pers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erse allo stesso 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gli  utenti  che  invieranno  L.  30.000 o pi riceverann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stro  CATALOGO  SU  DISCO  di  Software  Shareware  e Pubbl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minio  (ogni disco costa L.5.000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li utenti commerciali di GLAMOUR BRUSHES  devono registrarsi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are per le loro copie di GLAMOUR BRUSHES  entro 30 giorni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mo uso,   altrimenti  la loro licenza sar ritirata.  Acco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  Licenze  Multiple  possono  essere  fatti  contattando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BA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tti  coloro  che  intendono  distribuire  GLAMOUR BRUSHES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alunque  tipo di profitto  devono prima contattare la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l'au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a   autorizzazione   sar   automaticamente   concessa   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i  riconosciuti  dall' (ASP), e  questi  distribu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ono iniziare a distribuire   GLAMOUR BRUSHES  immedi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omunque la NIBASOFT  deve ugualmente essere avvisata, cosi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distributore  potr  essere  tenuto aggiornato  con  l'u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e di GLAMOUR BRUS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ete  incoraggiati  a passare  una copia  di GLAMOUR BRUSHES 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stri amici per una valutazione. Per  favore  incoraggiateli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re la loro copia se ritengono di usare i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z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Copyright &amp;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LAMOUR BRUSHES Copyright 1995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LAMOUR BRUSHES TM 1995 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Nibasoft TM &amp; (C) 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eluxe Paint II Copyright 1985, 1989 Electronic Art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