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OFT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REGISTER EACH COPY OF GLAMOUR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USED ON YOUR SITE (ONE COPY MAY NOT BE US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r Print ORDER.DOC for prices (type PRIN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'NECESSARIO REGISTRARE OGNI COPIA DI GLAMOUR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UTILIZZATE (OGNI COPIA PUO'ESSERE USATA SU UN SOLO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gi o Stampa ORDINE.DOC per vedere i prezzi (digitare STAMP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COLA BAT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a Monte Pizzillo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-65121 PE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