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 NIBASOFT RINGRAZIA PER LA SUA CORTESE ORDINAZIO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igitare STAMPAMI per stampare il modulo d'o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MODULO D'ORDINE (ITALIA)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hiedo di essere registrato come utente di GLAMOUR BRUSHES; in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5.000  (con assegno o vag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nvi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0.000, pertanto registratemi come utente di GLAMOUR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nviatemi l'ultimo CATALOGO NIBASOFT SU DISCO! (disco 3,5 - 720K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o l'invio dei seguenti prodotti Nibaso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prezzi includono le spese di spedizi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CHAIKOVSKY'S NUTCRACKER 1.0 REGISTERED VERSION - 1.44M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BONUS DIS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rani digitalizzati (files WAV) dallo Schiaccianoci di Ciaikov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ol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5.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MOZART 1.0 REGISTERED VERSION - 1.44M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BONUS DIS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rani digitalizzati (files WAV) di Amadeus a sol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5.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OSTIENI LO SHAREWARE! IL TUO CONTRIBUTO SARA'USATO PER NUOVO SOFTWARE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 e modello di computer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e cogno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izzo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e Citt: ___________________________________ Provincia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lefono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o</w:t>
        <w:tab/>
        <w:t xml:space="preserve">  [ ] Asse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 ] Vaglia postale pagabile presso la Succursale n.5 di Pes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Firma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ora grazie, e non esitate a scriverci se doveste avere problemi con un d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tto acquistato da noi: i nostri programmi sono testati e immuni d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ovessero verificarsi difetti nella duplicazione, inviateci il supporto difettoso: lo sostituiremo im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ventuali suggerimenti/richieste/commenti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Affran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com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|letter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65121 PESCARA 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