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NING for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ING YOUR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ry out the following audit of your goals and ame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each goal start with the word "to" followed by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ach produce a single key result when accomplish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each specify a target date for its accomplish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it specify only the "what" and the "when" and l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y" and "how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t tough and demanding but also realistic and attain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e result justify the expenditure of my time, e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ources to achiev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 defined the problem(s) each goal will overco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 identified at least two possible solu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 tested my planned goal with other people whos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val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 prepared a plan of action to follow when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isfied each goal is the most appropriate one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s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ree factors make these goals achiev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