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K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ime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ifferent colours, shade in your time al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ctivities on your "average"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repeat on the second chart, but enter the amount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prefer to allocate over the next 12 month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about a more desirable balance of activities in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chores for yourself and/or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... time spent reflecting on events,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s and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activities ... tertiary edu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suing hobb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ting/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xation, watching television, videos, etc. (i.e.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rself during this exercise: "Am I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in which my time is spent at pres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obstacles you need to overcome in order to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 and bring about increased personal satisf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worth.  Record the names of those with whom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 in order to obtain more time for achieving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</w:t>
      </w:r>
      <w:r>
        <w:rPr/>
        <w:t>WORKLIF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Planning for Me 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</w:t>
      </w:r>
      <w:r>
        <w:rPr/>
        <w:t>TIME CHART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Using Time to Your Advantag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a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a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9a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0am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1am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2 noon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9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0pm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11pm      �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</w:t>
      </w:r>
      <w:r>
        <w:rPr/>
        <w:t>WORKLIF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Planning for Me 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</w:t>
      </w:r>
      <w:r>
        <w:rPr/>
        <w:t>TIME CHART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Using Time to Your Advantag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a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a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9a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0am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1am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2 noon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9pm 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0pm 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11pm      �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