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ining Strategy for Achieving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OOSING BETWEE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have prepared a list of too many goals - too m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alistically to achieve.  To help you select which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f more value to you than others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the decision you need to make.  I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wo or more goal options - that is,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alternative list as many outcomes as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- that is, consequences from choosing tha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will be negative and others positive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 to each outcome a number (that is a value) from -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0.  When values approach 0 the outcome is of little,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ce in relationship to others.  The negativ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recorded as a minus - that is, -10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outcome listed, evaluate the proba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ppen.  For example, 0 is that outcome tha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occur.  10 is that outcome that definitel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indicates a fifty-fifty chance that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y the value of each outcome BY the proba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ing.  Note these answers and add up thes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lternative with the highest expected value i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ly) to the most appropriate goal option for you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