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ees provide a quick and efficient means of storing ordered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Btrees provides easy to use methods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ndexes. An index contains a set of unique 'keys'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data records by means of record numbers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can significantly reduce the time taken to find a specific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saving increases as the number of data records grows lar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on data files that can be indexed is that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record size. The structure of the data recor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is a single user version. Allowing multipl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ame index at the same time will 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a multi-user version with full record 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the appendix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EE unit has been written and tested using the TURBO 6 PASCAL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also work using Version 5.5 or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BTREES in your PASCAL programs, simply include BT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ction of the main program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y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EE unit provides two objects for the application programm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FILE and BINDEX. BFILE provides some simple operations on an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INDEX inherits from BFILE and adds indexed file handling. BINDE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wo files, one is the data file and the other the inde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AS to see an implementation of BTREE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indexed files you can use the BFILE object. Mos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here return an integer error code. This will be set to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uccessful otherwise an error will be returned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rrors are shown at the end of this document.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BFILE in a program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: B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.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ilePtr = ^B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: BFil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=new(BFilePtr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ata element you might want to access direct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No   : longint;  This represents the current record numb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normally be the last recor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thods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BFILE.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structor for the BFILE object. You must call thi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FILE.CloseFil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FILE.Create(Name:string;Siz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created and opened for reading and writing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, a DOS error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FILE.Delet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pointed to by RecNo is deleted. The record is no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but is filled with all $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FILE.Open(Name:string;Siz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opened for reading and writing. If the 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FILE.Read(var Buf;r:longin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dentified by r is read from the file and written into Bu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ensure the untyped variable 'Buf' is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one record. If the a record is successfully rea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0. The first record in a file is number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FILE.RewriteRecord(var Buf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pointed to by RecNo is rewritten back to the file from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'Buf'. 0 is returned on a successful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FILE.Write(var Buf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 is appended to the end of the file from the untyp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'. If the write is successful then the function returns 0.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new record is stored in Rec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f the index routines, you must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BTREE. This function allocates memory for a page stack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ack is set by B_PAGE_STACK. This is set to 10 by defaul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es approximately 2k of memory. Increasing the size of the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isk accesses and improve performance. The function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ly data element of BINDEX which you might want to access direc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is an object of type BFILE which represents the data f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nstance of BINDEX in a program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: B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B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.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xPtr = ^B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: BInde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B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=new(BIndexPtr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BINDEX.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structor for the BINDEX object. You must call thi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INDE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DEX.CloseFil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and its associated data file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DEX.Create(Name,DataName:string;Siz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dex and data file are created and opened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parameter is the record siz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DEX.DefineKey(Key:integer;KeyType:B_KeyType;Off,Le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an indexed file, you must define the key. A key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five parts or fields. For each key part, you must defin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nd the offset within the record area. Key must be in the range 1.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ype must be one of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BYTES  : An array of bytes or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STRING : a string field of maximum length LEN characters. When a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ype is added to the index, the string is alway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#0, and the length byte is ignored. When defining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ype, the length should be given as the maximum le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INTEGER : Integer fields may be 1,2 or 4 bytes long. For 2 and 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ields the byte order is swapped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ed properly. Integer fields are also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, and therefore the top bit of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versed. This ensures that negative numbers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ve ones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WORD    : The same as B_INTEGER fields except they are conside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the key is 50 bytes. When an index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efinition is written into record 0. Always define the key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.g. if a key is made up of 3 par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Key(1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Key(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Key(3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: B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Rec : record                             { 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: string[10];           {   0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   : longint;              {  11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No : word;                 {  15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No  : word;                 {  17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   : array[1..10] of char; {  19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ty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record was to be sorted on OrderNo within Accou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key would b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efineKey(1,B_STRING,0,10);              { Ac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efineKey(2,B_WORD,11,2);                { OrderN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record was to be sorted on Date within Part th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efineKey(1,B_BYTES,19,10);              { Pa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efineKey(2,B_INTEGER,11,4);             { Da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DEX.Delete(var Buf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built from the record area Buf. If the key is found in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the data record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DEX.Open(Name,DataName:string;Siz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d file is opened for reading and writing.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 DOS error code is returned. The Size parameter is the recor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DEX.Read(var Buf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key is built from 'Buf'. If the key is found in the index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ssociated with it is returned in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ensure the untyped variable 'Buf' is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one record. If the a record is successfully read t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DEX.RewriteRecord(var Buf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 is rewritten from the untyped variable Buf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returned on a successful rewrite. It is important to note th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updated with a rewrite, therefore, key fields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Rewrite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DEX.Sort(Name,DataName:string;Siz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is rebuilt for an existing data file. Reco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.e. records filled with all $ff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DEX.Write(var Buf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 is appended to the end of the data file from the untyp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' and a new key added to the index. If the write is sucessfu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0. The record number of the new data record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Rec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: Too m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: File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: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: Disk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E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EOF              = 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RECORD_NOT_FOUND = 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DUPLICATE_KEY    = 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KEY_NOT_FOUND    = 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MEMORY_LOW       = 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REWRITE_ERROR    =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WRITE_ERROR      = 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INDEX_CORRUPT   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INDEX_NOT_FOUND  = 4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user version of this software is provided as free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it as you see fit.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updated version or the multi-user version, thi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J. B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Northfie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ley-on-Th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9 2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py co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              : 25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World   : 25 pounds sterling + 5 pound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if you require a 3.5" or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also available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ries or problems running this software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etts on 100276.253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