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R - ARCHIVE SHELL v.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0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COMAR - Archive Shell for DOS. Supports LHA, PK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, ARJ and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COMAR - Archive Shell for DOS. Very easy to u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t of potential. Supports LHA, PKZIP, ARC,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K, viewer, all self-extracting archives.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nd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THE AUTHOR KNOW IF YOU INTE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 WILL INCLUDE YOU ON THE MAILING LIST FOR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