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R - ARCHIV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August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is a program that helps you manage your files by compressing them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puter programs are very large and require much needed disk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on hard drives or floppy disks. There are several good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s, that work under certain compression algorith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size of a software to approximately 50% or even les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And when needed they allow to decompress the softwar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at. Unfortunately, all these archive programs ar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 which means that the user must remember all the commands, switch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m. Here the COMAR will help. It only require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(LHA, PKZIP, ARC, ARJ, and PAK are supported) and wha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ob i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se compression and decompression programs MUST be pres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oot C: directory. Unfortunatelly, COMAR cannot provide them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. However, all these compression programs are available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or shareware vendors for the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MAR.EXE must be copied to your root C: directory (no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options available within each compress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will reduce the size of a program to approximately 50% or les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make just one file out of all files you decided to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HIVE does exactly the opposite - what was compress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R (or by any other program), can be easily decompressed by using Un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 compression and decompression programs must be presen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C: directory. For both ARCHIVE and UNARCHIVE you will need some (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) of these archive programs: LHA, PKZIP/PKUNZIP/ZIP2EXE, ARC/MKS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, and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llows the user to have a look "inside" the compressed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decompres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ELF-EXTRACTING ARCHIVE will create special EXE fil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rchived files.These can be extracted without the help of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o extract files from a self-extracting archive you will on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the name of the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cludes a full mouse support, or you ca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(TAB key replaces the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HOW TO USE C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installed COMAR.EXE and some or all of your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root C: directory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og on subdirectory you wish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ype COMAR and press Enter. First screen will appear to offer you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programs. Select one of them. Then second screen will appear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r options to choose from. Select one, either Archive, Un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or Create Self-Extrac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ialog box will appear to ask you for a name of new, archived fil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nd that's all. Now just watc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 of PK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Copyright (C) by Robert K.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 Copyright (C) by System Enhancement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is trademark of Nogat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is Copyright (C) of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AR.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from within the program (Menu item About)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ee evaluation copy of Easy addresses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, COMPUSOFT INTERNATIONAL OR ANYONE E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THE PERS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