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VENDINFO.DIZ for the license terms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ark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te Discounts - Many Computers or (LAN)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p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Site 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&lt;ASP&gt;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: Your support will increase quality,  result in new fea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, improve old features, and create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license to  use this software  without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s 30 days after the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You feel better once your are registered, 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One year of free technical support is includ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; please  see  the support polic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Registration gets your nam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delays and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eceive an 120+ page 5�"x8�" (A5)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upgrades until the next major X.x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unts on future major X.x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kept up-to-date of new developments, 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ered  new  major releases sooner than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version can ge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collection of Windows icons for File_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ized Finder/Filter script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im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ile_Handle is a very versatile utility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Jan van der Werf, IT tutor at the Open University of Utr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the finest DOS File and Program Manager I've ever s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Luut Feenstra, electronic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use it for maintenance, viewing graphics and playing WAV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C.W. Floor, constructional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Use File_Handle to maintain and clean up my network 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Leo Blonk, Software Development Te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 exellent program with extensive sorting and selection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Review by the Dutch IBM-PC us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screen (Shift+F1 in FH's main screen) i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ystem. It will default to different rules if certain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a certain way. It will calculate the appropriate BTW or V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costs. After printing (the screen is only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ctual form) you will have an detailed order form, a 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company.  Hasoft will include an invoice in th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on-line during registration, just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Hasoft doesn't honor any registrations if the name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learly designed to lead to widespread use of unpaid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ed versions. Use real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ludes these next steps;  the  registration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ly speak for itself, but some fields may need ex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AME/ADDRESS.  Enter your name -LAST name FIRST- and addres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a  company, enter its name at the 'Name' heading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enter the name *EXACTLY* as it is noted on the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. Choose the type of license you need.  Read all about li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 in the file VENDINFO.DIZ, and pick the one that describ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Request is not a license,  you can use it to ask or tell m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ing, without order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YSTEMS.  The price for a site license depends on the number of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s your company has.   For example, fill in 10 system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or less, but more than 5 systems.  Usually there are mo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gether,  so users can share a manual; you don't nee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NTACT. As a company, you need to appoint somebody to handl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l support.  This person takes care of ALL support calls to Ha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individual users from taking up support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roblems over and over again.    Place his/her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act' field, including a direct phone and fax number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 as the Group name field for group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TW/VAT. See 'Mail area' below for the meaning of this fiel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is  only  visible if it is appropriate in the context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ed in other fields.    Basically, residents of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y must pay this tax.   The proper amount will be add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y by the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Y WITH. Choose a method of payment.  Don't send cheques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 outside  the  Netherlands, it will be very expensiv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them in. Instead,  ask your bank to transfer the  total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directly to Hasoft's account, at either bank in the picklist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 other method o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orms of payment are cheaper than others.   Your bank migh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contribution for the transfer. Don't subtract that am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amount due.    The total amount on the order for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Hasoft's costs (Free On Board).    In some countries, 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request some form of import tax from you, that you'll pa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GIRO: Holders of a giro account in many European  count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Japan can pay through a service called Eurogi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ERS-CHEQUES:   Treat as if cash; choose cash in the 'Pay wi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nd the correct currency in the 'Currency' field.   Since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lers-cheques are not available in small denomination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nd the amount off to the next whole figure fitting the 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istribution package will be accompanied by  -if required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customs form.  The total value of the contents will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in Disk/Book/Intellectual Property License.  Chances 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be charged by your customs for the diskette  and/or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 (major value) itself is usually not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money orders can be slow.  You can get one at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e. Fill in the amount in NLG, you will pay the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.  Write down the number of the money order on the order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Document number' heading.    This will make aligning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ayment, later on,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URRENCY. Credit card companies expect payments to  The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be in Dutch (or Netherlands) Guilders (NLG).  Some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lead to charges for Hasoft for the currency exchang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G is mandatory for all forms of payment, excep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do include 'NLG' with the amount or tell your b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is in N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 payments can be made in various types of  currency.  The 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ion screen has a build-in list of exchange rates. Pick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- you might have some left from a  visit  abro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ways to send money. These (fixed) rates are based on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ence from the past.  Future releases of the shareware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jus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IL AREA. Choosing a Mail area is important.  Hasof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 sales tax or VAT to the state if you live in the Netherl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ntry belonging to the E.E.C.    If you are a company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ose countries (except the Netherlands),   then you can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t this tax  by  filling the BTW/VAT field with your companies 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This field must be empty if you are NOT a compan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violation of the law if you 'invent' a  VAT  number  to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ice.   Hasoft is required to inform the proper authorit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AT number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'Mail area' is also used to calculate the costs of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IPPING.  This option will influence the cost of shipping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t takes for the parcel to reach you.   For instance, 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will take 7 days to the USA, surface mail at least 20. 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mail will maybe gain you a day or so.  Overnight deliv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more than the registration plus costs for Express mail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CCOUNT/CARD/DOCUMENT NUMBER. This fields heading will change ac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g to the type of payment.  Filling in Credit card-,  Documen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number will speed up delivery. It will serve as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 order forms and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MARKS/QUESTIONS.   Use this area to enter any remark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. See 'Info request' above, and the remark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int this form by pressing F3.   You have the option of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le ORDER.FAX. This file can than be processed in any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ing it from file will prevent you from sign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: Print one extra copy for your own reference if you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fa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Don't  change  the layout of the form, and don't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hand. The validation code will be corrupted, s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be processed with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's mandatory that you sign this form. By signing you agre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d understood the terms of the license,  so  you'd bet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VENDINFO.DIZ.    Signing is also required if you p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. Without signature, the registration packag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before the money clears. International money transfer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hile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nd this form  to  Hasoft.  The form is designed to fit mo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s, simply fold the form as many tim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orms of payment require you to enclose a  document,  on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lain cash. If neither of this is the case you can fax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4 hours per day) to Hasoft, no need sending it,  and it wi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delivery consid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sending cash or other valuable non-replaceble doc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 sending  the envelope by some form of registered or c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mail. If it gets lost in the mail, I won't register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roof of sending money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want to send money in a plain envelop, not by reg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or certified, the risc is totally yours.  Make sure the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folded orderform so it does not show through the  env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. Please don't send coins,  this of course means you have to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the next who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stamp the envelope,  and send it by air if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e registration screen can be filled in in any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 fields  will adjust other fields if you ar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at random. Check all fields once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rk :  Hasoft  reserves the right to refuse registrations in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al circumstances.    If you live in a country Haso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o business with like Iraq, or if your currenc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th  the  paper it's printed on, or if expor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 is very expensive, etc, etc.  If you expec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 please  send  me an Info Request form,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hink is the problem, and ask me for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:  Allow 2-6 weeks for delivery.  Your  registration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 me,  the  package  has to be brought to you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methods of payment need more time, printing extr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als takes longer than expected, customs delay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arks/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king a remark,  or asking a question WITHOUT registering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 request' in the Licen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emarks' section is added so registrants (including potenti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strants) can share their experience with the program,  tell 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oes wrong, typo's in the documentation, etc. To give you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about what I expect from you, here are a number of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encountered problems install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gistering was difficult beca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creencolors on my ...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am not using FH beca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H locks system wh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am not registering, but include me in your mailing when FH ca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would like FH in the ...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am missing ... in 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quest info on paying with ... currency, or ...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porting FH to my country might be expensive, make me an off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've seen some non-proprietary technology FH could 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want to be a test site for future releases because I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ection Test Site (Beta Testing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Discounts - Many Computers or (LAN)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company  has many stand-alone computer systems or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probably need a so-called 'Site License' for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your company has.   This is cheaper than purchasing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Grou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gistering you will receive a single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, and a key file so your companies name is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receive a manual for each f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registration screen for specifics. Choose the 'Site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field, and then the correct number of 'Systems'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cing.  If your company has more sites or servers,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VENDINFO.DIZ for the license terms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different arrangement contact me for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oup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t least 5 individuals send in their registration as a single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eligible for a group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its less than 5 YOU STILL SAVE MONEY, because shipping and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 a single,  although larger,  package is more economical tha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   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nts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- 4      =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- 9      =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-14      =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-19      =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-24      =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-49      =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0-99      =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-Up      = 3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company is not considered to be a group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members of a group register together,  at the same time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later be added to the group; not with the same revision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 'new' group with the same name,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group needs a name to identify it. Lets say, you are the 'Wolv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ppoint a group administrator, to do (most of)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ll group members,  except the administrator, fill in a Grou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nd enter 'Wolves' in the 'Group name'  field.  All 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Administrator need to fill in their own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dministrator collects all order forms, and he will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hoose a 'Group Administrator'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'Wolves' in the 'Group name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the method of payment, currency, mail area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ill in the size of the group in the 'Members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 any negotiations (if any) with Hasoft on behalf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nd all order forms in a single envelope to Hasoft. His ow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firs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ake care of payment for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fter receiving the package,  distribute the disks and manuals 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ach  member of the group will receive his own disk, manual an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so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VENDINFO.DIZ for the license terms and support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 Site (Bet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volunteer to do some beta testing on a future  version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ote of this in the remarks section.   You must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ing user to even be considered. You must be using File_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e regularly (read: da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own any special equipment you have, special skills or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 beta test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at you will get new (BETA) versions much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at  you  will  not  hold Hasoft responsible for any damag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is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at  you  will scrupulously test the new release(s), and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s back to H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get the resulting official release at no charge,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a test report of some quality within the requested time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get the wording 'Designated Beta Test Site'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ffer to be a beta tester will not automatically mea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though. Hasoft reserves the right to select beta te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at reason.  You are appointed test-site only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, or one 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selected as a test site, you get a request to test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 area or part of  the  program.  If you do agree to accept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,  you will have to sign a non-disclosure agreemen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 think  of this as a cheap or easy way of getting a free cop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expect you to shed blood, sweat and  tears,  not to  mention 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l language, if and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Ĵ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ASP wants to make sure that the shareware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works  for  you.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an ASP member by contacting the member directly, 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help.   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 49442-942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CompuServe message via CompuServ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mbudsman may be contacted by fax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unication with the Ombudsman, please include 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AX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ASP for my (member 1295) address if it seems you can'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Hasoft might have moved, the phone numbers chang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, who expected the registration form to be in this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hift+F1 in FH's main screen for an automated registrati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 Complete all relevant fields, print it with F3, sig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in. Shift+F1 is NOT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