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>allows you to specify external files in [Reboo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>You can use [Shift]+up/down arrows in Binary File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>Reboot command is im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nvoke a text editor, viewers, or players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`�l�f�B�X�N��w�</w:t>
      </w:r>
      <w:r>
        <w:rPr/>
        <w:t>肷��</w:t>
      </w:r>
      <w:r>
        <w:rPr/>
        <w:t>ƁA�e�r�D�d�w�d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>[Reboot] �ŊO���̃t�@�C�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L�[��̓��[�`���ł� reName �Ȃǂ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>�</w:t>
      </w:r>
      <w:r>
        <w:rPr>
          <w:rtl w:val="true"/>
        </w:rPr>
        <w:t>޲�إ̧�</w:t>
      </w:r>
      <w:r>
        <w:rPr/>
        <w:t>٥</w:t>
      </w:r>
      <w:r>
        <w:rPr/>
        <w:t>��ި� �</w:t>
      </w:r>
      <w:r>
        <w:rPr/>
        <w:t>ŁA[SHIFT]+�</w:t>
      </w:r>
      <w:r>
        <w:rPr/>
        <w:t>㉺��󂪎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͎����I�ɂ�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𖾂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