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HotDIR Plus 7.4 (User-Support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obtaining the User-Supported Version (i.e. 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HotDIR Plus 7.4 for DOS.  HotDIR Plus is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Supported Software method.  You get to try the progra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uy it to make sure that it meets your needs.  How many times h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ght an expensive PC software package at your local software sto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it won't work like you wanted it to, or that it was a dud?  We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!   You are free to try HotDIR Plus 7.4 for up to 30 days from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ceived it.  If after using it you decide you would like to keep u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quired to register your copy.  See the file REGISTER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orm.  If you do not register HotDIR Plus after 30 day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erase it from your PC and stop using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DIR Plus 7.4 is copyrighted (c) 1995 by Robert Woeger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uthorized sale or use is forbidden by law.  Shareware dealers, busin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, user groups, and individuals may distribute copies of this progra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No fee is charged for the program (other than a modes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ion fee not to exceed $8).  CD-ROM shareware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re-distribute as long as they make it clea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s shareware, and not being sold b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You distribute the entire HotDIR Plus software packag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modified versions of HDIRPLUS.EXE, HDIRCNFG.EXE, HDIRPLUS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GISTER.DOC.  You MAY NOT distribute modified or partia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You must pay for this program if you use it longer than the 30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al period.  This is NOT crippled in any way.  It is the ful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HotDIR Plus or to register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This is our new 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Wo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86 London Green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ado Springs, CO 80906-5097   U.S.A.        Phone (719) 540-09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DIR was the first and in my opinion the best color sor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  I originally released version 1.0 back in early 1987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"famous" HotDIR 2.1.  Due to the change with hard disk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MB in DOS 4 and DOS 5, I rewrote HotDIR from scratch and rela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DIR Plus 7.0 series.  HotDIR Plus 7.0 and 7.1 were only releas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people as beta versions and the first MAJOR release of HotDIR Plus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2.  Version 7.2 was released in October 1992 and is a huge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even been featured on a disk in the back of the book "DOS 6 Secrets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Ainsbury published by IDG Publishing.  HotDIR Plus 7.3 was very s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the "standard" for several years.  This release (version 7.4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leased in September 1995 as an enhancement release which add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nd options to HotDIR Plus.  Please note our address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urrent registered users of previous versions of HotDIR Plus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version 7.4 without paying any upgrade fee.  HotDIR Plu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its registered users when upgrades com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New features added in 7.3 and 7.4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Volume label is now displayed for the disk you are do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of.  It is displayed at the top near the path.  Man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ed the volume label that Version 2.1 displayed, it is now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Path now shows the true path instead of just '*.*'.  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ed this to help them on their HDIRPLUS printouts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hey were looking at.  Path has been totally rewo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OS/2 users will now be able to pause HotDIR Plus at the end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to help prevent the screen from being erased when ru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session window.  OS/2 users asked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Will support HPFS under OS/2, but will only display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orm to the 8.3 DOS standard filename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The number of customizeable color extensions has been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12 to 20.  This will give you plenty of room to customize Ho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 to your favorite file extensions/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Now you can display just directories and files without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HDIRPLUS *.  to get just directories and files without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the ????????. and various ?,*, ., and .. combina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to work together.  Also you can now search for just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s without extensions (i.e.  HDIRPLUS A*. will only sera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with no extension and beginning with A,  HDIRPLUS A*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for all files beginning with A and any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HotDIR Plus now shows file sizes in Megabytes (Megs) i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gger than 10 Megabytes in size.  If smaller than 10 Meg, by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used.  This was added to keep the formatting nice.  Bef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gger than 10 MB broke the formatting and column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) HotDIR Plus has been optimized for speed.  This version i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version 7.2, especially when it comes to screen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DIR Plus is a color sorted directory utility.  HotDIR Plus is uniq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as the first to display files by color (based on what extensio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).  It has options to sort your files in many different ways, a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left to right or up and down, plus in 1, 2, 4, or 6 column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believe that once you've tried HotDIR you'll be hooked.  Your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p out" at you, and that is how the "Hot" in HotDIR came abou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wrote HotDIR for a friend of mine, Dr. John German, to help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ifferent files by type (extensions) easier.  He said, "that's Hot"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soon released the original HotDIR 1.0 to the world.  I got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usiastic response from HotDIR that I wrote HotDIR Plus.  I ho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using it as much as we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rename HDIRPLUS.EXE to any file name you like. 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rename it to H.EXE or D.EXE.  Just be sure to add it to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so DOS can find it.  Also when configuring HDIRPLUS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the exact name of the HDIRPLUS.EXE file (or whatever you rename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).  I got many frantic calls from users who got an file not foun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hen they ran HDIRCNFG and didn't supply the name of HDIRPLU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HDIRPLUS /h     to get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are described on the help screen and appear as a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 followed by a letter of the option.  You may use multip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nvoke HDIRPL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HDIRPLUS [path] [filespec] [/option] [/option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IRPLUS \os2\system /c 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display a 2 column directory format and 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.  It will display all files in directory \os2\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IR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display all files in the default drive/directory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defined options.  Default or those modified through HDIRCNF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IRPLUS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about registering your copy of HotDIR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IRPLUS /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all commands available for HotDIR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IRPLUS a: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directory of A: drive and toggle Pause at end of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IRPLUS /p &gt;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s HotDIR Plus' output to the printer without page p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end output to a file by placing &gt;filename instead of &gt;p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IRPLUS \junk 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all files in the directory \junk on the default driv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toggles the up/down and left/right display option for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IRPLUS /O /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help screen when running in an OS/2 session window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/O must proceed the /H and /R options or else it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text will scroll right off the screen.  You can permanent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S/2 pause at end of program switch and need not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ting the /O switch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used by HotDIR Pl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 - displays on-lin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/R - displays information on how to register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 - No sort (unsorted raw fil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/F - Filename sort (factor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/E - Sort by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D - Sort by date (oldest to newest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/S - sort by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 - 1 column displa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/2 - 2 column displa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/4 - 4 column display format (factor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/6 - 6 column display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 - toggles Clear screen at beginning of director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/P - Pause at end of screen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 - Up/Down file sort/display toggle - alternate is left to right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 - OS/2 pause at end of display (for running under OS/2 ses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ummarizes the command switches for HotDIR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named HDIRCNFG.EXE is included to give you greater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rol over the permanent HotDIR Plus settings.  The abov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reat for overriding the default settings, but whe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ly change the colors used by HotDIR Plus, sort options,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etc. use HDIRCNFG to change HDIRPLUS.EXE.  HDIRCN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HDIRPLUS.EXE program itself and writes the change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DIR Plus program.  This was done to keep from having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for HotDIR Plus floating around.  Due to 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n my part HotDIR Plus 7.1 was clobbered whenever the HDIRCNF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un and the options saved.  This has now been fixed, but I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make a backup copy of HDIRPLUS.EXE before running the HDIRCNF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1 was a limited distribution beta version, but somehow got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every BBS and CD-ROM known to man.  Version 7.2 was very stable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had any bug reports or problems from it.  Version 7.3 was also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and have not received any bug reports.  Version 7.4 has bee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lect our new address/phone plus has been tested under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un HDIRCNFG and it will prompt you to change each setting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mistake just do not save the changes, exit HDIRCNFG, and re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move an extension name and color, simply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name with another extension and color.  If you want to just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xtension make sure you use blanks for the extension name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ove the other extensions forward and make the blank extensio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.  Otherwise the blank extension will cause HotDIR Plus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or other colors and extensions that are after a blank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IRCNFG is very versatile and powerful, but I recommend you get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DIRPLUS first before you change options.  Most every option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 through HDIRCNFG.EXE.  If you want to temporarily overr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use a command switch when invoking HotDIR Plus.  Also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lines to display per screen with HDIRCNFG.  This is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GA &amp; VGA monitors when in 43 or 50 line per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IRCNFG uses standard BASIC COLOR command color numbers. 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use colors between 0 and 15.  16-31 are blinking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0-15 colors.  The most common colors numb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   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     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   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    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     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     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      Hi intensity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     Hi intensity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self imposed limits with HotDIR Plus whic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than 1,000 files per subdirectory.  This is a reasonab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, and it helps keep HotDIR's sort and data areas to a reasonab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than 20 different customized file extension colors at one ti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reasonable number that keeps HotDIR Plus from spending too much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through a large number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new feature to display files larger than 10 Megabytes in M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in bytes, you can accomodate files up to 999 Megs without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and column formatting.  If you do have a file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99 Megs, then you will still see the size in Megs, but the formatt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line will be a space off.  I doubt anyone will have a file &gt; 999 Me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made it sufficiently large just in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DIR Plus has been tested under all version of DOS up to and including 6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, and Windows NT.  It should work with all later version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DIR Plus 7.4 has been tested under Windows 95 and works fine.  It'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is using only standard 8.3 file names as it can't read lo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created by Windows 95.  Long file names will be displayed by HotDI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3 format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offer OS/2 or Windows/Windows NT specific versions of HotDIR Plu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time.  Due to Windows and OS/2's graphical nature a text based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such as HotDIR Plus is not often needed.  HotDIR Plus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ily as a DOS mode application under these operating systems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d extra option for users running under OS/2.  You can set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(/O) each time you run HotDIR Plus or permanently with the HDIRCNFG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  The /O option causes HotDIR Plus to pause the screen until a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when it is done.  This allows for OS/2 users to see HotDIR Plus'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run from an OS/2 session (non-DOS session), instead of it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screen and returning back to the OS/2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is is not free software!  You are granted a limited non-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this software (HDIRPLUS.EXE and HDIRCNFG.EXE) for a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no longer than 30 days.  If after that time you have not pa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use the program from the author, you must STOP using it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distribute unmodified copies of the entire Shareware version of Ho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to others, but in no way may you charge any fee for HotDIR Pl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modest disk duplication fee not to exceed $8. 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GISTER.DOC file MUST be distributed unmodified with HDIRPLU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DIRCNFG.EXE.  Registration is described by the REGISTER.DOC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HDIRPLUS /R command.  The author, Robert Woeger, makes no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uarantees of any kind regarding this software.  This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"AS IS" and the author will not be liable for any damages from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isuse of the software.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DIR Plus is $15 and comes with technical support from the author, not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pgrades, and a software license showing you are a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$20 you get a disk with the latest version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order a site license (multiple copies of HotDIR Plus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t your business, school, or home, the fee is very low for extra cop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sts only $5.00 per extra copy you register after you have pa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py at regular price.  See REGISTER.DOC for an order form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e license information.  Or you may call 1-719-540-0970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registration payments directly to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Wo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86 London Green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ado Springs, CO 80906-5097            (719) 540-0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or call for info about site licenses, volume discounts, and re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DIR Plus with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o Shareware Vendor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free to distribute the complete HotDIR Plus package as long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unmodified copies and the complete package, and you only charg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duplication fee of less than $8.  CD-ROM vendors may distribute Hot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as long as the purchaser knows that HotDIR Plus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   -    Robert Woeger,  Author of HotDIR Plu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