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FORM for HotDIR Plus 7.4 PC Software - DO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quired by law to register all copies of HotDIR Plu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sing.  You will receive notice of software upgrades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and full legal rights to use HotDIR Plus on your machin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terms of the software license and restriction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DIR.DOC included with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registration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Wo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86 London Gree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Springs, CO 80906-5097    U.S.A.          (719) 540-09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quantity discounts, site licenses, and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DIR Plus with your software contact the above address/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HotDIR registration is $15 and includes a software licens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DIR Plus, technical support, and news o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we can not accept credit card orders.  We gladly accept cash,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s, and purchase orders from businesses and government ag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e give a substantial discount for large site licenses, call for info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any people have been inquiring about an economical way to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of HotDIR Plus for use on their network(s), work site, sch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usiness, we have come up with the HotDIR Plus site licen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rchase your first licensed copy of HotDIR Plus at regular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$15 no disk, $20 with disk) and receive a site license for as many or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copies you need at ONLY $5.00 per extra copy license!  So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30 copies at your office you need only pay $160 ($15+29*$5.00)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DIR never charges a upgrade fee for new versions, unlike so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ublishers.  If a new version comes out simply download the new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existing license will apply to all future versions of HotDIR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order a copy of a new version directly from us by only p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fee for the disk &amp; shipping.  We invite you to join the long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customers of HotDIR Plus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1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2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   State/Province _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isk orders are normally sent on 3.5" disks as they are now th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 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tDIR Plus for DOS w/ disk @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tDIR Plus for DOS- No disk @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 copy licenses (site license) @5.00 each (No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pplies to extra copies after you pay for the first 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ubtotal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orado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 sales tax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.S. funds only.  Foreign orders welcome in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 business.  Orders normally sent U.S. Mail Firs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ipping &amp; handling fees included in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