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ing for Research &amp;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Memorial Parkway SW, #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AL 3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5 C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OGON.EXE provides password protection for PC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3.1. Only authorized users can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LOGON is executed. Although many computer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based power-on password protection, if the PC has multiple us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 for all of the users to know the same password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ystem operator (sysop) to set up multiple user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user id and password, and maintains a record of each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display a customized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 owners concerned about maximum security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ccess be restricted to the floppy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be booted. This can be accomplished b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the boot drive, which is readily available from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vendors, e.g. Inmac. Some of the more rec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onfigured to prevent booting from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up program (e.g. Compaq Prolinea). The LOGON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disabled floppy drive boot, will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to un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LOGON VERSION 2.0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works with the password table file crea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less. To upgrade to version 2.1 you may simple re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EXE in your root directory with this version. Tha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and you may skip the section entitled STARTING 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LOGON for the first time,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password table in the file PWD.TBL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user ids and passwords for all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n example of the file's content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ning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mple passwor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se ar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ast Update: 10/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 ID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          maple     &lt;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        g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shmi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gin with the '!' character. Following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of words. The first contain the user i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passwords of all authorized users. The user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contain digits and letters, bu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 There is no restriction on the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er id and password should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"&lt;sysop&gt;" indicates the sole user with priv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password table, explained below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first user in the lis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ON is executed for the first time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"locked", i.e. encrypted and hidde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TBL file is securely removed and cannot be re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undelete" command. Since the new file is hidde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directory listing. The read-only attribu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sures that it cannot be altered or dele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e table provides security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discover the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AUTOEXEC.BAT file, the log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computer is turned on or reboo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at the very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event a person from pressing CTRL-BREAK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efore LOGON executes. LOGON.EXE,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GON.SCN, must resid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placing the LOGON comman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UTOEXEC.BAT file, the CONFIG.SY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=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prevent the use of the F5 and F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displays the logon screen, contain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ON.SCN. If this file does not exist, then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user id and passwo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only one try at entering a vali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ser id is entere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valid user -- COMPUTE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computer is placed in a locku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set the number of allowed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passwor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command switch /Rn, where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4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2 retries on entering the passwor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ries is 3. If,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, the user has not entered a vali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tries --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Again, the computer is placed in a locku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successfull log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 Logon procee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may create a customized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the user to enter his/he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reating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N, in the system's root directory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ne by line image of what i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LOGON is executed. LOG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keywords "User" and "Pass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laces the cursor at the appropriate scree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. If these keywords are not present, LOG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efault prompts to solici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LOGON.SCN file is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automatically keeps track of each logon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, the date, and time into the file LOGON.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full logon. This file is marked read-on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alter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THE PASS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password table file must be "unlocke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n be revised. This is accomplish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"unlock" switch. Onl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has the authority to unlock the passwor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password table file. After the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, the file PWD.TBL will appea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is will be a modifiable, unencrypted file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file creat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PWD.TBL with your favorit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GON without any switches to lock the passwor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text editors will create a .BAK file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LOGON securely removes both the PWD.TB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BAK file (if it exists). The contents of PWD.TBL and PW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 by the "undelete" features of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le ha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AND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hna My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Serve: 7351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rnet: 7351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60 Memorial Parkway SW,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sville, AL 3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v2.1 is provided as a ShareWare program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or Research &amp; Education. Users of LOGON 2.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by remitting a $1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Registration ensures that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upgrades and can receive support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or other problems/suggestions may be submitt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, in no way, assumes responsibility f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, including loss of data. As us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extensive testing of this software und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rmal"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