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True 1.0 Instructions Copyright (c) 1995 by Spl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3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-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2 esc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3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-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2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3 variabl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-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1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3 recovering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 -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search a file for all instance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substitute in a replacement if desired,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aving feature since the earliest days of text process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applications, such as editing programming source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bility to change a string in more than one fi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Unfortunately, many of the most recent text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nvironments still lack this feature. MiniTru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a quick and simple way to perfor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operations over more than one file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MiniTrue makes it simple to integrate with text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ther search/replace utilities just display the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tring was located on, MiniTrue uses the entire scre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the found string when it asks if a re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The file name along with the row and column of the fou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s well, providing the user with much mor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replacement should be made. This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undesired change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apacity of hard drives rises exponentially, it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difficult to keep track of where important data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rue can recursively scan subdirectories, making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earch an entire hard drive to track down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f MiniTrue 1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50  search/replace  strings  can be  used  and  the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s limited only by the size of the command 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-like regular expression matching - with replacement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change both the replacement text and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laced string on a case by 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to search for conjunctions, two or more string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within a specified distance from each other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sence to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50 rows to display the outpu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output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, meaning you can use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manner you desire without being nagged or oblig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to send in a registration fee. The copyright remai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rogrammer. The only manner by which a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distribution of the program is i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an archive CD-ROM. All other means of charg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 prior permission from Splunge Software.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No liability will be accepted for any los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usage of this program. SPLUNGE SOFTWAR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EXPRESS OR IMPLIED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program is the shorthand form of Ministry of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George Orwell's _1984_ was the name of the bureau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erpetually revising the historical document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just involved the replacement of one word with anoth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y Python sketch "20th Century Vole" (aka "The Film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") for information on the meaning of Spl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ll comments, suggestions or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pkin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2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 file1 [file2] ... [options] ; find1 [= replace1] [find2 [=replace2]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micolon between the files/options and the fi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s necessary because the number of argument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/replace strings is undetermined. The command line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cepted if the semicolon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s immediately follow the program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Wild cards are allowed in the file names. The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 from left to right. If a file match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hen it will be searched more than once. The /r optio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scanning of subdirectories. The files in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 the file specifications in order for them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d/replace strings immediately follow the semicol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 is indicated by preceding it with an equal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spaces between the equals sign and the fi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If no equals sign follows a string, then no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found string. An equals sign will be treat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f it appears out of position, as in a = =, or if it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 as in \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junction, a string will not be noted unless o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in a specified range. A conjunction is specified with a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ing1 &amp; string2 [&amp; string3] ... . No &amp; appears afte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conjunction. It is possible to have more than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junction as in a &amp; b c &amp; d &amp; e. Replacements are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a conjunction. The maximum distance between the st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a conjunction can be altered with the /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ither spaces or &lt;, &gt;, | appear in a string, the 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 quotation marks such as "&lt; | &gt;". If no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a string containing spaces, each word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ing. The characters &lt;, | and &gt; will assume th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functions they have under DOS if they are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ocation matches more than one string, then the fi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be processed from left to right. "then" = "replace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" = "replace2" would first prompt to see if replacing "the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nd then see if "the" should be replaced. The new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searched so any find strings located in the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2 Esc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scape character is a character whose meaning i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t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scape characters are a subset of the escape character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 way to denote characters which cannot be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 - tab  \r - carriage return  \n - new line  \" -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- backslash  \x[hex digit][hex digit] - hexadecimal valu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rue treats all files as binary fil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scanned are exactly the same as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This means that a new line in a DOS text file is si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r\n and not just \n. For example, a DOS text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d by using \r\n = \r\n\r\n instead of \n = \n\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scape characters can only be used in a replacemen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z - represents a null string, a string of zero length,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elete a found string. Using "" to represent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terpreted correctly. Using "find" = will also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rguments following the equal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- This inserts the found string into the replacement string. sign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\i would replace signed with unsigned. The \i charac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nce in a replacement string, if it appears more than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tring is inserted at the rightmost \i. The capacity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tring is most useful in regular expressions, in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the found string is not predetermined, but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liminat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scape characters are used to override the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has in MiniTrue and just treat the characte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 \=, \&amp;. They only need to be preceded by a backslash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ll by themselves and in a position in which they woul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al function. If they are out of position, such as mt *.* 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, they will be treated as norm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3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s must be preceded by a slash.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its own slash, or the options can all follow the sam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; /abc and /a /b /c are treated in the same manner. An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ff by following the letter indicating the op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 /a/ would turn the option indicated by the letter a off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for all the options to be turned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turn an option off is mainly useful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has been changed. If a command line option appea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then the rightmost setting will take precedence. If /t10t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the command line, the tab size would be set at s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case insensitive; it makes no difference whether /a or /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semicolon marking the start of the find/replace str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options (/a; and /a ; are treated the same)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follow the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- search All files (including hidden, system,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 No replacements are allowed in the hidden,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make Backup file(s) The original file is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.BAK. No backup file is created if 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turn Case sensitivity on. If this option is not set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tch "Word", "WORD", "worD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- save settings as Default - This will st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n the file MINITRUE.CFG. Both the file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ill be stored. Having a default set of filename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to perform search/replace operations on th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 a project. The filenames which are sav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re treated as if they follow the file 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The command line does not need to be comple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to be saved as default: MT file1 file2 /abcd;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1 and file2 being searched and /a, /b and /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If this option is set, then the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will be ignored and only the setting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- use Fifty column screen to display context -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oth the regular text screen and the he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num - change Gap (maximum distance between starts of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s) - This value must be less than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view file(s) in Hexadecimal format. The left hal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hex value of the bytes, while the right ha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ir ASCII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'file' - read in find/replace strings from a file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enclosed in single quotes. This provides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commonly used search/replace operations and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strings to be processed than will fit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The strings in the file are treated as if th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trings on the command line. In the input file,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ill required if the string contains spaces, but no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&lt;, &gt; or |. New lines can appear in the input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- print Log describing the location of all the finds and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ne - This log can be sent to an output file 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display Non-ASCII characters. Usually MiniTru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haracters in the set of typical ASCII characters (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20 and 0x7e). If this is option is set, all values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will be displayed except for /n, /r and /t, which will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pec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- display only One line of context with no prompting -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the line where the found string is located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, row and column. This option is not allow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s are to be made. This output can be sent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- turn Prompting off. Found strings with contex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nd replacements will be made automatically. Mini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to make sure that automatic replacements ar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Recursively scan subdirectories -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must still match the filen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- print Statistics when done - The statistic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nds and replacements made by bot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/replace string sets. This output can be redir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num - change Tab size to num - This enables the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isplay in MiniTrue to appear the same as the displa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The new tab size can be no more tha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- Whole words only. If this option is se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and following a string cannot be in the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pose a word. The default set of word character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letters. The set of characters composing a w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by following the w with a set contain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ng a word. /w[abc] would make it so either a, b or 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ecede or follow a string. The set notatio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as a regular expression set. See part 3-2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regular expressi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- interpret find strings as regular eXpression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strings are just treated normally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for information about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 provide a means of locating string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and/or number of occurrences of the characters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are unknown. The /x option must be used for the fi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andled as regular expressions. Replacements ar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but the replacement strings are treat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syntax used for regular expressions in Mini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equivalent to the syntax found in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^ at the start of a regular expression will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ust appear at the start of a line, meaning tha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\n or be found at the beginning of the file. A $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ext means that the expression must appear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o be at the end of a line, a string must be followed by \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\n or be located at the end of the file. No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will be matched by ^ or $. The whitespace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in ^[ \t]* and [ \t]*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racters which have a special meaning in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, ], -, ^, ., ', +, *, {, }, ~, $) will be treated as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they are preceded by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2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set allows a character in a string to mat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alue. The characters which compose a set are placed insid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[ ] [bfkmp]ill will match bill, fill, kill, mill and pill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included in the set, the regular expression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nge of characters can signified with a dash such as [a-z]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appears out of position, then it will be treated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More than one range can be included in a set; [a-zA-PR-Z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ll alphabetic characters except Q. It makes no differe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the left of the dash has a higher ASCII valu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right of the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ircumflex is the first character in the set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in the set will be matched. [^0-9] will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xcept numbers. If a circumflex is not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, it will be processed as a nor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the set are treated with case sensitivity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the /c option has been set. In order for both th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form of a letter to be matched, they both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will match any character and is equivalent to [\x00-\x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of characters composing a word can be changed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w (whole words only) option with a regular express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ll the characters which compose a word. /w[a-zA-Z0-9_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that the leading and following characters of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be neither an alphanumeric character or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3 Variabl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in a regular expression can occur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f the appropriate symbol(s) follow the character. +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appear any number of times (up to 254), bu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at least once. te+n will match ten, teen, teee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*, a character can appear any number of tim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oes not have to appear at all. te*n will match t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teen,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and maximum number of occurrence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haracter with {min,max}. ba{3,5}b will match baa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b and baaaaab. Both the minimum and maximum must fa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o 254, with the maximum greater or equal to the minimu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ccurrences is left out, it will be assumed to be 1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ccurrences is 254. In the unlikely event that more than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are desired, more than one character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{250,250}a{150,150} will find a string consisting of 400 '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be at least one item in the regular expres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inimum occurrence is at least one to prevent a found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ossible length of zero. A regular expression such as a*b{0,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possible length of zero, will produc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~ between the brackets and the min/max occurrence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~1,5~} will affect the context sensitivity of the find string. If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etween the left bracket and the minimum occurrences,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s) cannot match the preceding character, set or string. If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between the right bracket and the maximum occurre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haracter(s) cannot match the following item. In the string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", [a-z]{2,3} would match ab, abc and bc. [a-z]{~2,3} would find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c. [a-z]{2,~3} would locate abc and bc. [a-z]{~2,3~}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bc. This provides a capacity similar to the whole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ut allows for the invalid leading and trailing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a character by charact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tring consisting of more than one character can oc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of times if the substring is enclosed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ingle quotes, all regular expression symbol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haracters. a'bc'+ will match abc, abcbc, abcbcbc,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nsecutive sets in a regular expression hav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t may be possible for more than on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to match the same string. In th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-c]+[b-d]+ scanning the text "0abcdef", the string "abcd"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set occurring 3, 2 or 1 times while the second occur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times. No string will be found more than once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binations of occurrences will match it, but the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of the redundant combinations can be quite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1,100}.{1,100}.{1,100} will eventually find all strings between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characters but it will take an extremely long ti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          matches t0, ta, tz, t%, t?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*          matches t, to, to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+          matches to, to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{2,4}      matches too, tooo, t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{,3}       matches to, too, t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{5,}       matches tooooo, toooooo, tooooooo, etc (up to 254 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'+        matches to, toto, totot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-9][0-9]   matches all numbers between 50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-zA-PR-Z]  matches all alphabetic characters excep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a-z;]      matches all characters except the lower case letters a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 \t]+      matches all strings not containing tabs 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-9]\+[0-9] matches 1+2, 3+5, 9+2, 4+6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34z is the string used for the following examples showing how the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s context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-9]{2,4}   will match 12, 123, 1234, 23, 234, and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-9]{~2,4}  will match 12, 123 and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-9]{2,4~}  will match 1234, 234, and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-9]{~2,4~} will match only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                     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nd string will be highlighted and its cont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prompting has been turned off. The found string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middle of the screen unless it occurs nea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Text that occurs in lines longer than 80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, with the wrapped around portion appearing in gra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file(s) are always opened in binary mode, a single \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move to a new line on the display even if no \r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lumn position in lines longer than 1000 charact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ccurately, in which case the column number will be 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, /o and /h options can change the setting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screen a prompt will appea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. These commands are invoked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ir name. A description of these command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- this will move to the next instance of a found str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. Any other key except 'd' will move to the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- do not replace found text with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replace found text with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- will automatically replace all instanc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string in the current file. The /p option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hange more than one find string over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 - this allows the user to alter both the replacemen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and end of the text to be replaced. Once 's'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to be replaced will be displayed. The start of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laced can be varied with the '&lt;' and '&gt;' keys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to be replaced can be changed with the '[' and ']'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appropriate boundaries of the text to be replac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termined, pressing ENTER will bring up a prompt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string. The new replacement string is handled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 original replacement, but no quotation marks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ing containing spaces or &lt;, | or &gt;str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- this will bring up a prompt asking whether to mov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quit the progra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/ Control-Break - pressing the escape key or Control-Bre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the program and restore the original ver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currently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3 Recovering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ndesired changes have been made to a file, pressing E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 will immediately terminate the program and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e current file. The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hanged will not be restored. The original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tored with the .BAK extension if the /b option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backup files were made, then the original file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using the undelete facilitie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                           MiniTru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Homage to Winsto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\*.* /rpwc; Eastasia = Eur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find all instances of "Eurasia" in the fil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replace them with "Eastasia". The /r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all the files in the subdirectories to be scanned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/p option will make replacements automatically,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only find whole words and /c will make the sear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Determining the frequency of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\docs\*.* /sp; 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termine the number of times each letter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with case insensitivity) in the subdirectory \docs.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avoid displaying a prompt screen after each fin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 option will print statistics telling how many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was found when 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- Converting local phone numbers to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phonenos.txt /xw[0-9-]; [0-9]{3,3}-[0-9]{4,4} = 1-987-\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 find all local numbers phone number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three digits and a set of four digits separated by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insert the 1-987 area code before the numbe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string, the local phone number will be quoted by \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of whole words will be defined as the numbers and the d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prevent local numbers which are part of o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numbers from be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- Stripping all the C++ comments from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prog.cpp /x; "^[ \t]*//[^\n]*\n" = \z  //[^\r]*\r = \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move all comments (in the form of // comment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+ source file. The first find/replace pair will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which have nothing else on their line. ^[ \t]*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leading space between the start of the line and th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ing a comment. Quotation marks are necessa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tains a space. After the comment, all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line symbol will be matched with [^\n]*. Finally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will be included. The replacement string of \z (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ll string) will result in the comment being complete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ind replace pair will handle comments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on their line. Once the // has been found,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arriage return/newline pair, along with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will be matched with [^\r]*\r. The carriage return/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will be restored by having the replacement string \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 - Removing "MORES" from text directly captured from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article.txt /x; --MORE--([0-9]+%)\r\r = \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playing long articles, the trn news reader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one screen at a time. The percentage of tex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text "--MORE--" is inserted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When text is captured directly off the screen, the 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centages along with two carriage return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. The percentage in the unwanted text can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[0-9]+, while all the other characters are bas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 - Converting a text file into a C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cstring.txt ; \r\n = \\n\\\r\n  \\ = \\\\ \" = \\\" \' = \\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nd/replace strings will convert a text file in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C string constants. \r\n = \\n\\\n will replac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/newline pair with a literal \n, a backslash and an actua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\n, which will cause the string constant to be continu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reaks. The other three find replace pair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es and quotation marks to be preceded by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result in them being treated as t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