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ENUE Ver 1.6 - BAT Menu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controls batch menues with bar and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item is returned by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does not display the menu - it takes action on w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(scanning the VIDEO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frames and menu lines may be produced by ECHO (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f you wish). You may also TYPE prepared files or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- to draw boxes for example. For shadow see option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ecial characters must be used in the men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ptions for custom symb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menu frame (sides)   -   default: "�", ASCII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item marks           -   default: "�", ASCII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works in text mode with 25 or more lines, 80 or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menu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--- please select 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Word Process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Label Prin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Backu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EXIT to D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frames will limit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marks specify the lines that the bar can be mov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olor is produced by complementing the ground col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en from the place of the first item mark).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r is always bright white except for white bars (then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witch to 40 column mode for the menu using ANSI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witch back to 80 column mode AFTER the PMENU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(keys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an be moved up/down by cursor or mouse. Space bar =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: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or left mouse button will accep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number (1...) is returned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the first character following the item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item (case ignored). See option /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right mouse button are reserved for spe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o exit the menu) - but only available with option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/ Ctrl-Break is handled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If additional specifications are required, a col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, for example: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  bar position (1...) upon start of PM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   ESC or right mouse button allowed (n=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E99. The valu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CR/RETURN key must be pressed after selection by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option the bar will just be moved (to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dentified by this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s   Frame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F�  - default is /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   Item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M#  - default is /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s. take care that this symbol does not incident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shadow - works only for standar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corner characters different from frame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Re-use item marks (not deactivated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f   Bar color (f=B|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ray scale monitors the bar may be forced black (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(W), example: /B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n   Time-out (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pecified time (max 3600 = 1 hour)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returning errorlevel 100. Any (invalid) key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will reset the timer. Example (10 minutes): /T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return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n   item number =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Time-out (see Option 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error: no valid menu was foun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SC or right mouse button the code specified with option /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rrorlevels according to the rules in decending ord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NU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55 goto LABEL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                        (errorlevel 0: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FOR loop the order must be reversed (not with 4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e in (0 1 2 3 255) DO if errorlevel %%e goto LABEL%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t another way of handling errorlevels see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on or leaving by ESC all item marks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either "+" (selected) or "-" (not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able you to use more menues (overlapping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terference by obsolete item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is Freeware (c) 1994-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6 JU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