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File Display Utility Revision 5   16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4 by S. P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GIF files on VGA or Super-VGA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IOS extensions are used (if present) to enable the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SA BIOS is not installed, only VGA modes are us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mode available that provides enough color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mage.  If the image is larger or tall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image is scaled and centered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May-93 Version 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Jun-93 Version 1.01 Fixes bug in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Mar-94 Version 1.02 Adds VGA 640x480x1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Sep-94 Version 1.03 Fixes bug in handling certain VESA BI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lette loading with an X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Oct-94 Version 1.04 Added /mn switch to allow selection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 maximum width of n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Dec-94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evision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ile read bug that caused end of file error on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/mn switch with /maxH[xV]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mag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aspect ratio of the image is now preser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required to unpack the .ZIP file used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- program file that runs on an 802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pec.gif [/r] [/maxH[x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pec.gif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will display each image and wait for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r selects rolling demo mode - files that satisfy filespe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shown, with a short pause between them.  Afte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e cycle will repeat until Cntrl-Break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ntrl-Break will abort and return to DOS while an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maxH[xV] limits the screen resolution to H pels wide or H p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 scanlines high.  This is useful for laptops that have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ize, but allow selection of 800x600 VESA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used.  If you enjoy the program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a donation of $5 is appreciated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maintenance.  Those who send a $35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 source code for the latest version (sent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ia US mail or via COMPUSERVE).  The program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ersion 3.1, but other C compil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, but shareware distributor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distribution media.  The program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 (checks or money orders)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atric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Princ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, CO  8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1121,2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display utility, and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