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                                            MJ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, MJ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st information on all specified fil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esid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line for each file indicat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th specification of all fil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command parameters,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include the file size in decimal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allocated to the file, its percent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the date and time the file was last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attributes.  The information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s by directory and a grand total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ocated, and the total amount of fre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.  A command parameter is availa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allocated space required b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they were to be copied to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nformation may be formatted and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usable as a batch command file. 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listed, files with the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may be included in the list. 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information is listed.  A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to list directory file 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command requires DOS 2 or later and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f used with DO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ISK[/P][/H][/D][/W][/B][/C][/F][/T][/Rd] [d: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optional filename may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since the entire disk is search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rnal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/P parameter causes the display to Pause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 When you are ready to continue listing the infor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  The Ctrl-Break key pair is active at this tim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command without further output.  This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H parameter permits files with the Hidden and syst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so be selected by the command.  This parameter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D parameter causes Directory files to be selec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is parameter may not be used with either the /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parameters since file size is not comput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 parameter produces a Wide display of the data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specified on a line by itself followed by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located in that directory.  Each line displaye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names.  (This parameter is only recommended for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)  This parameter may not be used with the /B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/B and /C parameters produce a list, one fil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th name Concatenated to the front of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f redirection of output is done to a disk fil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itable for editing.  With the /B parameter, each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ceded by the characters "%1 " and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%2".  If redirection of output is done to a disk fil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itable for subsequent use as a Batch command fil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mutually exclusive.  They may not be used with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/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parameter gives Full information for each file. 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and allocated space in decimal bytes,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ck space, the date and time, and the file attribu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ed.  (This parameter is only recommended for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)  If used with the /W parameter, full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whatever total lines are displayed.  This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the /B and /C parameters only if also used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This parameter may not be used with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 parameter will cause Totals to be 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a file is located.  If used with the /B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this parameter will output only a grand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d parameter indicates the Results of copy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nother disk.  The proposed target disk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mmediately following the R.  A total lin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space required by the files on that disk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on that disk.  Less space than indic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needed if some of these files would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on that disk.  This parameter may not be used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, /F, /B, and /C parameters all define w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 concerning the located file.  If none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s the standard file information.  The directory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a line by itself followed by lines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at directory.  The display line for each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located, its size in decimal bytes an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file was last written to.  If the /D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filenames are directory files and no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rites all information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redirected or piped.  Using either the /B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causes the heading and total lines to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device.  The command sets the ERRORLEVEL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invalid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no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command has two format options (any of th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eithe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-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list all the files on a disk.  I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pecified, this option will list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di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- Locat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locate selected files on a disk.  I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pecified, this option will locat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a disk.  You can use the global characters ? and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extension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just want a list of all my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list on the printer the names of all the files on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W 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in the list the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W/H 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remember what subdirectory I put the file in, or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locate all files with a file extension of BAT, listing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th attributes, subtotals and tota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use at a full scree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F/T/P 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organized my disk into many subdirectories and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r how much each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list the names of all directori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D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actual structure, sort the complete directory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D/C  |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space used by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F/T/W  |  FIND "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ill this group of files fit on my flo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ist all files with extension OLD and list the space nee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placing them on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W/RA 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want to do the same thing with a whole group o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directories.  I will want to selective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iles fro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rst build an output file called GROUP.BAT of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start with either the letter X or Y and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.  Display the count of the total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T/B  X*.DAT  &gt;GRO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/T/B  Y*.DAT  &gt;&gt;GRO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tionally edit the file GROUP.BAT to elimin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want.  Then execute the batch procedur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.  The two dummy replaceable parameters all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le to perform most any action desired.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ll the fil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extension on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RENAME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Copyright(C) February 1985, MJH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 Consulting, 312 Schulte NW, Albuquerque, NM 8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