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R-SOFT UTILS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ENCLOSED: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) USED (PROCESS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BOUT UTILITIES/PROBLEM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