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-KICK  (the successor to IF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31/dec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Koenraad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u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is NOT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es i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control file containing Keywords with dat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tfi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keyword and date the various batfile statements are being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xecutable batfile and subsequently you can execute this b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being modified to whatever the next date is supposed to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tatements associated with a date a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DOESNOT execute the batfile. I could have done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allow flexebility and leave it up to the user what he wan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is way he can add other things and also it saves mem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-DOS program will have terminated when executing the b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is undesirable to run several programs together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 over what is run together and what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executing saves or can save a lot of headache and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eed is not problem as the program finishes processing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VERY FIRST TIME IT MAY TAKE A FEW MINUTES. NOT SURE WH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HAPPENED ON MY SYSTEM. SECOND RUN OF THE FILE TOOK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DITOR RELATED.... ANYWAY IF SYSTEM SEEMS TO 'FREEZE'THE FIRST RU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K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S-KI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4 lines should execute first the DOS-KICK program and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at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 I use the Autocln routine daily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that old 'ONBOOT'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ILY    12-0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N AUTOCL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6 lines are in my DOS-KICK file and it activates AUTO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its controlfile and then cleans the specified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IPUT C:\RSOFT\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UT TEMP\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M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M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M 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M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s are the control file for the AUTOCLN and in my case I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 and D of all .BAK , .TMP, .CHK and .ERR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10 drives and 10 extensions are allowed but if you need m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wice (nothing prevents you to have 2 or more exec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rol files!) or pay me to run you a copy off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/extensions in 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10 is enough as especially with Window programs m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one has to be careful. Autocln has a testmode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e work but DOESNT delete! So you can see what unexp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s you want to dele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place the used DISK it will speed things up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rives just once and then do the actual deleting from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AUTOEXEC.BAT after the CALL statement. IF you have 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! Please note the directory change so that IFBOO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its files ar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e error files will ALSO be present in the sam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will be used by AUTOCLN, WINCOPY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pecify action per day/per week/per month/per year and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provided on these keyword records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SS, *CHOICE, *READ AND 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at the program will check which keyword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n either ignore it and subsequent statements or copy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and modify the date. Note that in all cases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with the selected option. Ie, with days, with weeks, with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ate reached is LATER then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what you want but its the most logical way to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guarantee to switch the computer on every 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*DATE, after execution the *DATE keyword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OLD and subsequ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*OLD' is present in the control file you get a warning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remov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lise that you can repeat ALL keywords as many times a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ss useful in DAILY mode, it is advisable to use i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s as you can see better what statements belo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use the keywords in ANY order except that *E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nd you can use REM statements wherever you want as they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batfile as legal dos or just ignored as they are not a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valid keyword. Its up to you but please remember that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DOS which IS selected will create a DO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any text following *PASS to be copied (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re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have 5 keywords on the *CHOICE record which are use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dentify the 5 options and which are also present on recor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NU (NO * in front!!) followed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select will get its following records passed 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after *CHOICE will appear on the buttons and have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 subsequent MENU records. Same spelling please as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 Order of names behind *CHOICE is order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ORDER of the MENU subfiles is not important as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tracted via the *CHO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ample input data file for examples 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nothing prevents you to have a sequence of *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or instance offer choice between sound/no sound/loud soun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DROM active/not active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have a sequence of *CHOICE statements where the firs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s a dummy so you can select between 4 real ones and on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the next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atever you select is effectively your boot you can avoi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drivers. Why load CDROM if you donot want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S only takes up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fter *CHOICE the program will try to find the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menu isnt found before the next *KEYWORD is fou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ignored and the new *KEYWORD is processed. So i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doesnt work, check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uess who made this stupid err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followed by upto 5 menu names of batfile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 you will have sets of MENU records with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s on the *R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an be followed by statements which are execu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file. However AT PRESENT you have to include an external b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CALL x/y/z on the records  af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ee there is no real difference between *CHOICE and *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a future modification WILL make a difference as it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file and insert its text into the produced ba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usage is the combination of various small pieces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into the one wanted on the boot one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ywords are repeatable and *READ and *CHOICE do basicall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ny other keyword can call files , very complicate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essing ESCAPE on the CHOICE/READ menus will also skip witho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atever you activate to run WILL run it is strongly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oduced batfile and see if it REALLY does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play a bit with selecting the options until you have SEEN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! In short, donot execute the batfile produc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sure the result will be what you want. As the produced b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R-SOFT directory you can look there what you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mistakes, so do I! But if setup properly the flex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the sometimes non fatal errormessages if one forgets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the controlfile is modified and written to a temporary fi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opied back to the original control file DONOT protec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keep a backup. If an old file is used the first run will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just like you had it after  many month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ll control in/output files are o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ames of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KI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KICK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KI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KICK.DAT is your input control file and DOS-KICK.TMP i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copied back to DOS-KICK.DAT after updat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KICK.BAT is the batfile you should execute after DOS-KICK term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reason you ran DOS-K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lise above setup is to prevent problems due to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all kind of problems which may occur if user can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has been set up to execute AUTOMATIC. Ie , if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make an addition to lets say to format your hard disk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program would happily do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use with c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a long story could be produced about what it does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install this program on a directory called 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other utilities exist and some at present and certain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will use a COMMON error message file and it makes logistic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l together! It will also will make the program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iles supplied and it will show you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for maximum effect it should be run in AUTOEXEC.BAT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produced batfile so that control DOE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OT have to use a ROOTnode directory, any subdir will also d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pto you to make sure the change directories in the data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DOS are made so DOS programs have to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do your general system PATH sets BEFORE DOS-KICK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how it looks on a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lected uses USA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it should work on UK dates as well as long as BO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ystem follow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it does as I can easily chang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converted from ASCII to system values and splitup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e separators between day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modifying these separators to different symbols as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s NOT possible without changing the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t use you probably need a 386 or later and DOS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the old DOS 3.1 if you can use 5 or better 6.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 until MS dumps DOS free on the market with Chicag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ponse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isasters of any kind and I do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rious local laws sa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s quite well and under normal circumstances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. So try it with some harmless stuff to be sure YOUR sequenc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 you will hardly need to modify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spend some time setting it up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happy,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YOUR ORIGINAL DOS-KICK.DAT GETS UPDATED, KEEP A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T BE NECESSARY, AS NOTHING CAN GO WRONG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AM ACCIDENT PRONE WITH SOFTWARE, I LOST MY FILE ON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RE MY BACKUP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, if you specify WEEKLY it will try to do this but if the system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 it will execute when the program runs the first tim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Maynot be what you want, but if uou really want to run it every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on, you have to switch the PC 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/Yearly and on specific date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PC is booted on or after the selected date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and dates will be corrected compared to ORIG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program, has run the control file has been modified s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dates a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re welcome, so is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DO cost money if one wants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let me know any problems with dates in NON USA d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try a few swaps of months/days to see if that sorts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less version (ie just a few bleebs, but no fanfare!)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 control file below which is a rea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a later one will ALWAYS be in the program directory as its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L THE STUFF REQUIRE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40;32m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=C:\MOUSE                         &lt;=means my mouse is dead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0;1,24336 /S C:\MOUSE\MOUSE.EX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ILY    01-0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N AUTOCL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EKLY    01-0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SERT WEEKLY BATFI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NTHLY    01-2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Y-THE-HOUSE-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NTHLY    01-2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Y-INTO-THE-FIXED-DEPOSIT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YEARLY   06-1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DAY-IS-YOUR-BIRTH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ICE VSAFE-OFF VSAF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VSAF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ENTRY FOR VSAFE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VSA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IRUSCAT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ICE GAMES GAMESCD WINDOWS BUILD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ND=C:\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5 P330 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DI=SYNTH:1 MAP: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6\DIAGNOS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AME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CTIVATE CDROM DRIVE  +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ND=C:\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5 P330 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DI=SYNTH:1 MAP: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6\DRV\MSCDEX.EXE /D:MSCD001 /V /M:15 /L: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6\DIAGNOS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CTIVATE CDROM-DRIVE +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PATH C:\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ND=C:\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MKW5=D:\GMK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5 H5 P330 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6\DRV\MSCDEX.EXE /D:MSCD001 /V /M:15 /L: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6\DIAGNOS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LPATH C:\AL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ING THE BUILDER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ADDPATH C: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PATH C:\COMPILE\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CED\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C:\COMPILE\BUILDER\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FB=C:\COMPILE\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S FOR BRIEF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DELPATH C:\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IDEOBLASTER ACTIVE IN WINDOWS, IE SETS WINDOWS AND VIDEO/SOUND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ND=C:\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MKW5=D:\GMK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5 P330 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5\DRV\MSCDEX.EXE /D:MSCD001 /V /M:15 /L: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6\DIAGNOS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BLST_200=C:\VBFS200 A:6D4 I:5 M:14 T: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TRIED YET AS AT PRESENT BOTH SB16 AND VBFS SEEM TO HAVE I=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D TO BE 7 FOR SBPRO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CTIVATE VB IN WINDOW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ICE SOUND-ON SOUN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ECUTING BATFILE SOU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UN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U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OUN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ECUTING BATFILE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ICE QUICKMENU-ON QUICK-MENU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CKMENU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ARNING: DONOT CALL ANYTHING AFTER THIS MENU CALL AS IT WILL BE IGNOR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CKMENU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QUICKMENU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READ  FILE1 FILE2 FILE3 FILE4 FI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ENU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ENU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ENU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ENU 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ENU FI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KING A MEMLIST OF THI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/C  &gt;C:\RSOFT\M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/F &gt;&gt;C:\RSOFT\M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OEXEC LEF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 THE CHECK LINE BELOW PROVIDES ADDITIONAL SAFETY FOR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M  PLEASE DO NO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STACKER\CHECK /WP</w:t>
      </w:r>
    </w:p>
    <w:p>
      <w:pPr>
        <w:pStyle w:val="PreformattedText"/>
        <w:bidi w:val="0"/>
        <w:spacing w:before="0" w:after="0"/>
        <w:jc w:val="left"/>
        <w:rPr/>
      </w:pPr>
      <w:r>
        <w:rPr/>
        <w:t>@LH /L:1,16944 C:\DOS\SHARE.EXE /l:500 /f: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BATFILES;C:\DOS;C:\WINDOWS;C:\WINDOWS\SYSTEM;C:\NDF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S-KICK, IE MY MANAGEMENT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UP TO   1. CLEAN M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2. MENUS WITH   VSAF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  CDR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  DOING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S-KI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ts about the shortest AUTOEXEC.BAT you can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S its 7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latest dos allows skipping of items in the CONFI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This can be used as a crude way to chop certai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probably end up with switching CONFIG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raad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8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PREVENTING YOU TO USE CHOICE OR READ WITH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JOHN/PETER/HENRY/JANE, EACH  WITH THEIR OWN DATAFI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 THEORY SWAP EACH PERSONS PERSONAL WINDOW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EING USED OR DIRECTLY CALLING A SPECIFIC PROGRAM THIS PERS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Y ARENT FORCED TO SELECT THEIR OWN NAME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THING PREVENTS YOU TO HAVE CHOICE WITH LOTUS/DBASE/W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ABILITY IT THERE! tHINK AND LET ME KNOW WHAT ORIGINAL THINGS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