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                                           PC Version 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 is a program for PC-DOS 2.0 and later (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sion for the DEC Rainbow) which allows the user to re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, and reissue previously-typed DOS commands. If a mist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n the command currently being entered but is not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fter several more characters have been typed, the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ixed without deleting the interve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are saved in a FIFO buffer. By default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bytes long; the number of commands that can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depends on their length. When the buffer becomes full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of the oldest commands are evicted to make room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If a new command is identical to th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ing command, it is not duplicated in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 size can be made larger or smaller if des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is load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steps back and forth through old comman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 and down-arrow keys. Up-arrow recalls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another up-arrow the second most recent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-arrow moves forward in the buffer. Both m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r -- when up-arrow reaches the oldest command another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will return to the current command (the DOS prompt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down-arrow will move to the old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ft- and right-arrow keys can be used to mov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Home moves to the beginning of the line, while E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end. The Backspace key deletes th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of the cursor and the Del key deletes the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. Normal characters are inserted into the lin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commands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ne can be recalled by content by typing Alt-S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n prompted for an anchored search string.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arched backwards for the line beginning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To search for the next-most recen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the user merely hits Alt-F. The command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as above and sent to DOS with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horthand for Alt-S, Alt-X prompts for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arch string without a Return; the select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executed. The string seleted by Alt-S or Alt-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ed between HISTORY invocations; a plain Retur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prompt will reuse the old string. Also, subsequent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 use this string until another is chosen. An Escap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will cancel the current command but preser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earches wrap circ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ltimate in terseness, Shift-Alt-X, repeat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DOS commands can be entered on one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ing them with a semicolon. The commands will be s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 to DOS. A semicolon as the last charact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nt along (hello, MicroSoft). To enter a semicolon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type two (one will be sent).  command, typ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a semicolon is within a quoted string ("..."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es its meaning as a command separator.  The command 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or can be set to some other characte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option when HISTORY is load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up-arrow replaces everything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ast argument of the previous comman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applying successive command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by typing the new command followed by Shift-up-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PgUp replaces everything to the right of the cur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ll* of the arguments of the previous command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verb). Shift-down-arrow and Shift-PgDn work simil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ward direction. Successive keys move throug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function key actions are described under "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Files and Immort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t of "immortal" commands can be loaded from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the file name as an argument when HISTORY i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ading the file interactively with Alt-L.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ortal in that they are not deleted to make room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The immortal commands remain at the top (oldest)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uffer and thus are immediately accessi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-arrow key. They can be searched for and otherwis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ommand file contains a blank line, the comma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ank line will be mortal, i.e. will age and die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r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ffer is cleared before the file is loaded.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 least 64 bytes left after loading for normal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; HISTORY stops loading when this limit is reach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ncrease the buffer size from its default of 512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is load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ed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-w is specified when HISTORY is loaded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will be written back out to the the command fi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hanges.  This enables your non-immortal commands to l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can be given an alias via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alias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the alias is typed at the start of the lin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is inserted in its place and the resul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For example given the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dw dir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mmand buffer,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quivalent to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as substitution is only done on the first wor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; multiple commands separated by semicolon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lias substitution applied to each command.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pplied until no more aliases are translated, so one ali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fined in terms of another. If the replacemen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 as the alias, however, replacement stops;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dir dir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loop recursively but will give the desired resul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alias substitution in commands, precede the command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ases are usually loaded from a file bu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 interactively. Non-immortal aliases eventually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multiple definitions of the same alias exis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ncountered searching from most recent to oldest is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ias is defined with no replacement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is cancels the effect of older definit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; in this case dir is no longer an alias f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ecial case of an alias is the Hot Key. A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d as a function key. If the function key is then 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the line, the command is exec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 a carriage return. The alias must be a 2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code from the following table. For each key, th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shifted and shifted forms of the key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Codes      Key       Codes      Key         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3B  54      Alt-A    1E  96      Alt-5       7C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3C  55      Alt-B    30  A8      Alt-6       7D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3D  56      Alt-C    2E  A6      Alt-7       7E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3E  57      Alt-D    20* 98      Alt-8       7F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3F  58      Alt-E    12  8A      Alt-9       80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40  59      Alt-F    21* 99*     Alt-0       81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41  5A      Alt-G    22  9A      Alt-Hyphen  82 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 42  5B      Alt-H    23* 9B*     Alt-=       83 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  43  5C      Alt-I    17  8F      Home        47* 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 44  5D      Alt-J    24  9C      Ctrl-Home   77* 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    68  E0      Alt-K    25* 9D      Up-arrow    48* C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2     69  E1      Alt-L    26* 9E      PgUp        49* C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3     6A  E2      Alt-M    32  AA      Ctrl-PgUp   84*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4     6B  E3      Alt-N    31  A9      Left-arrow  4B* C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5     6C  E4      Alt-O    18* 90      Ctrl-left   73* E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6     6D  E5      Alt-P    19  91      Right-arrow 4D* C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7     6E  E6      Alt-Q    10  88      Ctrl-right  74* E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8     6F  E7      Alt-R    13  8B      End         4F* 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9     70  E8      Alt-S    1F* 97*     Ctrl-End    75*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0    71  E9      Alt-T    14  8C      Down-arrow  50* C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1    5E  D6      Alt-U    16  8E      PgDn        51* C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2    5F  D7      Alt-V    2F  A7      Ctrl-PgDn   76*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3    60  D8      Alt-W    11  89      Insert      52* C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4    61  D9      Alt-X    2D* A5*     Delete      53*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5    62  DA      Alt-Y    15  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6    63  DB      Alt-Z    2C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7    64  DC      Alt-1    78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8    65  DD      Alt-2    79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9    66  DE      Alt-3    7A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10   67  DF      Alt-4    7B 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des are cryptic, but a more user-friendly sche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e precious dedicated memory. You can put a com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alias definition by preceding the comment by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paces followed by two pound signs (##). Alt-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teractively display the code for a key. Pressing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History to prompt you to press a function key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the two-character code for that key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n example, the following alias in the comm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44 dir  ##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ause the dir command to be executed when F10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- The codes marked with an asterisk are standar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and should not be used as hot keys. They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be used in key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apping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like HISTORY's standard function key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up an alias which maps one key to another (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key) using the above codes. For example,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3B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ake F1 behave like Alt-H, i.e. lis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pping is done only once. For example, mapping F2 to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in turn mapped to Alt-H, won't print th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2 is pressed. However, a key can be mapped to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s been defined as a hot key, with the expec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ndard keys can themselves be remapped. The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n the replacement always retains its unmapped mean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keys could even be swapped, for example Ctrl-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l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73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3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can be at most 16 remapp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abl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 can be temporarily disabled by typing Alt-O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in memory and the command buffer is undisturb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DOS processing is done on the keyboard and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's function key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disable HISTORY by reexecuting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 the -f option. This is useful in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enable, reexecute the HISTORY program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-n; the latter suppresses the "reenabled"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only be used from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ermanently unload HISTORY, reexecute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option. The dedicated memory used by HISTORY will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must be reloaded to u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ing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command buffer size of 512 byte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HISTORY is loaded by specifying as the first argument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buffer size (no intervening space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y -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 size should be at least 64. Big buffers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ortal commands and a bigger window of mortal comma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e more memory and produce a more verbose buff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 is enabled by executing HISTORY.EXE once per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from AUTOEXEC.BAT. It requires about 12K of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STORY command line can contain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lt;number&gt;      Specifies the size of the history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&lt;char&gt; or    Specifies the character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&lt;number&gt;     multiple commands on one line. The fir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s the character literally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 gives the ASCII code (decima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. The second form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 that have a special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.COM (vertical bar, for instanc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value is less than 10, use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&lt;length&gt;      If specified, commands of the given leng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ss will not be stored in the bu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is 0, i.e. all command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             Forces reloading of HISTORY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aded. Normally, HISTORY will detec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already been loaded and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ing a new copy if itself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 users will no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              If specified, the command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ack out to the command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 it changes.  With -w, you mus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 path name with disk drive as th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gument; the second and thi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t be ":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&gt;          Specifies the name of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s to be loaded in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er. This argument must b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 -s~ -1024 c:\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ommand separator to ~, sets the buffer size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, and loads commands from the file "commands"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 works by trapping DOS function 0AH. Si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COMMAND.COM also use function 0AH, HIS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 COMMAND.COM from the crowd.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ing the address of the very first program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's been loaded; to insure that COMMAND.COM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, make HISTORY the last command in AUTOEXEC.BAT or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HISTORY is already loaded, the HISTORY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xecuted with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              Temporarily dis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              Reen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u              Unload HISTORY and free up dedi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^ indicates the Ctrl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arrow        Move back throug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-arrow      Move forward throug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arrow      Move th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arrow     Move th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Move the cursor to the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eft-arrow     Move the cursor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ight-arrow    Move the cursor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      Delete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ome           Delete from the beginning of th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End            Delete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hift-left     Delete from start of previous word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^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hift-right    Delete from cursor to start of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^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, ^X or ESC   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Toggle insert/overstrike mode (start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inser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(command      If not the last character on the line, spli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or)   commands. They are handed one at a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COM. If the semicolon is la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, it is sent along as par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include a semicolon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, type two. However, if a semi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in a quoted string ("..."), it l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ing as a command separato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arator can be set to another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is loaded via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    Execute the command (regardless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up        Replace everything right of the cur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argument of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PgUp      Replace everything right of the curso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arguments of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down      Replace everything right of the cur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argument of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PgDn      Replace everything right of the curso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arguments of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left      Equivalent of Shift-up follow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right     Equivalent of Shift-PgUp follow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Ins       Replace everything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word to the left of the cursor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licate the prece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Alt-X     Re-execute the last command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          Select and fin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Alt-S     Select and find search string 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           Find next occurrence of string (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Alt-F     Find search string 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         Select and find one-character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          Lists the contents of the history buffer,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st re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Alt-H     Lists the contents of the history buffer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nt to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K           Display the code for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         Same as typing "EXIT"; useful fo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ary COMMAND.CO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O           Disables HISTORY; commands are parsed vi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code until the HISTORY command is re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remains resident in mem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buffer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          Prompts for the name of a command file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file.  Loading a file this way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ffect of -w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rinting a file using the standard DOS pri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.COM, lines are sent to the printer only when await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; since HISTORY bypasses DOS input when awai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the printer will stop until a command is ru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live with the fact that the printer will pa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mpt, or disable HISTORY while the file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ly, Control-P (printer toggle) will not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ISTORY. However, in this case you only ne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long enough to type Control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certain circumstances HISTORY may beco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when spawning a second copy of COMMAND.COM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If HISTORY appears not to work at the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nable by reexecuting HISTORY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introduced with version 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introduced with version 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-w and the notion of a blank line separating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tal commands in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separator character (usually semicolon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es its special meaning when inside a quoted string ("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rve screen colors.  Fix bug editing search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-f and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Left-arrow, ^Shift-left, ^Right-arrow, and ^Shift-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backslash as a word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S and Alt-X responses remembered as defaults. Retur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now means to use the default; Escape canc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7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Shift-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7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Shift-left and Shift-right. Fixed a bug with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(Shift-PgDn) when previous (next) command had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enabling of HISTORY is now effected by re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program with no arguments. Identity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stablished when reenabling. Type-ahea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 bug fix involving control characters in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. Now heeds screen attributes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Shift-Tab to Shift-up-arrow. Added Shift-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down-arrow and Shift-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the performance of key remapping. It is now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. The -r option is no longer recognized. Added Alt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Shift-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disable/reenable more grac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key remapping feature swit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key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 buffer size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 bug where an alias was not being transl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immediately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 bug where the file handle used to read th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ortal commands was not being closed and thus free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volving typing an unmapped function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a non-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Num Lock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Shift-Tab non-destructive to the par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left of the cursor. Ctrl-End now clears commands sp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a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Shift-Tab (Shift-up-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Escape behave like ^X. Notification wh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asing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optional setting of command buffer size when HI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 bug wherein a command was not saved in the bu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was a substring of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ons of hot keys shown w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Hot Keys. Added Shift-Alt-H (lists command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order). Added alias cancel capability. ^C cancel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as substitution applied to semicolon-separ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ed commands replaced with ali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d F10, F9, etc., with Alt keys. Added Shift-Alt-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^C behave like 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delete-wo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 bug which ocurred when backspacing ove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 bug which caused immortal commands to be m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ortal commands added. Labeled command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command is identical to the immediatel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the second is not saved in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ug associated with ^X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ug which caused the system to hang was fixed.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long lines which wrap around two rows. Search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less. The amount of dedicated memory requir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hor,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-93 by Bryan Higgin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hereby given to reproduce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out restriction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reached/reward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02 Chann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 94703-1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 the Interne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yan@well.sf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elephone calls, please.  Specify PC HISTORY version 9.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ring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Kramden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