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ENUDIAL.EXE, Version 2.1 - LICENSE.DO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E N U D I A L . E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 I C E N S E    I N F O R M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ENUDIAL.EXE version 2.0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file for additional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DIAL.EXE is NOT a public domain program.  It is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Harald Matej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stribution Restri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ald Matej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evaluation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ocumentation) after the 30-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make a registration payment to Harald Mat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Information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ENUDIAL.EXE, Version 2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software after the 30-day evaluation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expressly granted here are reserved to Harald Mate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copyright holder for MENUDIAL.EXE, Harald Matej author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s are hereby granted permission by Harald Matej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MENUDIAL.ZIP diskette for their own use (for evalu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or other person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DIAL.ZIP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 listed in the PACKING.LST text file. 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ING.LST text file or any files listed therein are missing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ckage is not complete and distribution is forbidden. 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ENUDIAL.ZIP package--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--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MENUDIAL.Z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DIAL.ZIP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ndling, as long as the total (per disk) does not exceed eight dollar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ENUDIAL.ZIP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Harald Mate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ENUDIAL.ZIP package cannot be rented or lea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ENUDIAL.EXE, Version 2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actor/manufacturer is Harald Matej, Esalen Inst., Big Su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 939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expressly granted here are reserved to Harald Mate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Information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