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NUDIAL.EXE, Version 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IAL.ZIP package, version 2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that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ENUDIAL.EXE, Harald Mat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DIAL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NUDIAL.ZIP package--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--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ENUDIAL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NUDIAL.EXE, Version 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is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are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istributors must distribute the most recent version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provided on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2.227-7013 (DFARS 52.227-7013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tractor/manufacturer is Harald Matej, Esalen Inst.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 Sur, CA 939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