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5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1             Date: 27Sep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is the intelligent copy system - it copies files both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make directories identical. It picks out new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iles, and chooses the right copy direction. UPCOP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s, ask questions, show file information, and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 You can use UPCOPY across a network, or with 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nk, to synchronize directories betwee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has a menu mode well suited to Windows. See UPCW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stallation instructions. But, as a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Run in DOS batch 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to path2(target)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Will ask to overwrite new with ol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 Run in windowed menu mode (default f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, and stop UPCOPY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eak or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list of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HLP - help file for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REG.DOC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WIN.DOC - Windows installation instructions for UP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REC - Windows recorder macro for install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OPY.ICO - Window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EG.BAT  - batch example creating tempo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.BAT     - handy directory-compare batch file using U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automatically copied from the disk or sourc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y not concer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  - issue notes showing changes ov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.DOC - feedback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P.ASC   - Instructions for DOS Inter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hort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- copies above files to a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AIN.C00    - one of the source modules,included for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hort description for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directories aligned on a home PC, and one at work,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pies the latest files in both directions to a master disk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irectory), which is shared by a group work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straightforward backups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- no need to worry about file attribu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and absolut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ideal for use with the Interlnk conn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hard disks, and parallel port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of the files. It doesn't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, and it doesn't check the contents of the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4.1, Shareware Version, (c) 1994-95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ul95 16:58  ==  UMAIN   C00   12k 14Jul95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5Jul95 11:51  &lt;=  UUTL    C00   14k 18Jul95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ul95 16:39  =&gt; 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ul95 16:07  =&gt;  UGLOB   H00  8401 18Jul95 14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 &lt;=  UDEF    H00  3431 17Jul95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resul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4.1, Shareware Version, (c) 1994-95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ul95 16:58  ==  UMAIN   C00   12k 14Jul95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8Jul95 16:08  ==  UUTL    C00   14k 18Jul95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3431 17Jul95 16:49  ==  UDEF    H00  3431 17Jul95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ul95 16:39  ==  UEXTERN H00  4561 17Jul95 16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ul95 16:07  ==  UGLOB   H00  8401 18Jul95 16: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cannot rename files as it copies and a hard disk is desi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PCOPY will not do file compares and ignores /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cess to the DOS 'FC' program. Also help is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COPY.HLP, the DOS 'MORE' program, or this file UPCOPY.DO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(or one specified by the PATH variabl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 UPCOPY will work (limping a bit!), as just UPCOPY.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COPY to move files between PC's. If you put the PC clock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during the working day you can make a new file vers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so it's best to change the clock first thing in the mor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 for fast copying. It will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target mirror the source overwriting differences and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, but without re-copying files that are already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or modifying the sourc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 - 1) You never find out if it was necessary 2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new with old 3) You can't get rid of new files (often j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files aren't copied both ways 5) You make new copi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up-to-date and fragment your disk, wasting time.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e directory information you need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? -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(only $15) you will receive the registered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bonus '/s' option which does this automatically.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UPC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 - Y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you have to be careful with mixing backup system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ssume exclusive use of a thing called the '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' for a file, (which marks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) Because UPCOPY uses only the date and time of a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ffer from this problem, or affect other backup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orks like normal copying, the new copy has it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, so that it will be backed up by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 - It's very safe, especially when you don'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ptions. This is because differences on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You can use UPCOPY very occasionally without worr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orget what to do,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ith newly created files? -  For UPCOPY 'new' mea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 that exists in one directory, but not the oth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is to make the directories the same. So with /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copy the file it will ask you if you want to er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/E/F/Y to erase unwanted new files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utomatically, /C if you want to update just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ignore all new additional files, or /F if you wan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only from the sourc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file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If you register UPCOPY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, which will merge two ASCII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s a file updated? - Copying a file or changing it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pdate a file. Essentially a newer version has to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Often applications update their data file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un, and so UPCOPY will decide to update a copy. Convers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ew applications deliberately hide the fact that they ar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- this can be associated with attempts at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usage counters, usage start dates and so on,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basically rather volatile (the place you are at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). The file date, and perhaps even the file checksu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kept constant (this won't happen by accident).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pdate its copy of such files (in fact it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), and neither would a formal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connect PC's so I can update them? See the attach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UP.ASC. (My thanks to John B. Rose of Rose Business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kind permission to include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UPCOPY change the PC clocks? No, it doesn't even look a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clock supplies the time to stamp a file when it is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, and that's why the clock has to be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with 2 PC's the clocks have to be exactly synchronised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? No, strangely enough. If you take a file so rapidly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that the clock time SHOWING goes BACK due to a clock dif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hen modify the file immediately on that PC, AND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ile back to the first PC, you will beat UPCOPY -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ppen naturally even when the PC's are directly connec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n hour difference could cause a problem -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 -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ignored and not copied. These files should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 command when you want to make a boot disk. Converse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YS separately when you need to do a backup restore. As reg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files, normally UPCOPY will not overwrite or even a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m (you'll get an informative message). If you specify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y read-only attributes will be ignored and th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The copy of a read-only file is not read-only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make sure I do NOT update a file? -  Use the DOS 'ATTRIB +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make target read-only (preferred), or use DOS 'ATTRIB +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ource hidden, or post-date the target file e.g.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ate on your PC and type 'COPY FILE.EXT+,,' in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may wish to do one of these with AUTOEXEC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, WIN.INI and SYSTEM.INI when you sychronize PC's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batch file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/e erase directories? No. With /f an empty source directo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empty target directory - that's all. I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self has been erased completely, t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left alone (again with /f). This is a safety feat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 please feel free to send me a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Compuserve member, I appreciate the question posted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CUTILS forum on Compuserve as well, because it's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ity for UPCOPY, and everyone can see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ope to do a full Windows version of UPCOPY, to add a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ption (so you can always review what happened a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runs), to do an erase duplicates option, to add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(like built in MORE), to build a copy list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 to copy,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planning a big brother to UPCOPY - UPDISK. UPDISK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GE option. MIRAGE will make a dummy file entry in the target 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dated but empty file. That way you can make a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, say, a 500MB disk on a single floppy. The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ill add your application files as you change them. Be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ISK will also support lists of files and directories to om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ope to do UPLINK for PC synchronisation which I will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ble and maybe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PCOPY to show your support mentioning your requireme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upporters will get their upgrade at favour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written in C, accessing file information using DO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nd using it's own copy engine. The windowed user interf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handling uses the 'C/Windows Toolchest' library by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ne module of the source code, the top level command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.C00, is included, in case 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cument UPCREG.DOC. If you've lost that, GO SWRE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mail to: Lewis Williams, Cybernetic Software, 2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nams Close, Lytchett Matravers, Poole, Dorset, BH16 6DN, UK.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100103.2675@compuserve.com. Tel/fax +44 1202 623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1953 in Dyfed, Wales. I obtained a degree in Cybernetic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University in 1974. I've been living here outside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 for about 20 years. (Poole has a natural harbour and is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an Francisco really). My interests include wal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, and spending far too much time in my local 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'trading style' - it's not a limited compan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mplex backup requirement, involving merging files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renaming files, combining data from more than one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backup catalogues, and so on... I can quote to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Send me a note. In the main I freelance, wri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rmware for engineering applications, but that's anothe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