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pyright (c) 1994-95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ssue 4.1             Date: 27Sep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COP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to discover your REAL copying needs. This i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turn this survey form by November 15th,1995,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REE (value $15). After that, send me a note as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he offer. (I'll despatch by e-mail, or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turn this form by e-mail just use an editor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or mark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rst any comments, problems or general thoughts about U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HOW did you find out about UPCOPY? (Tick or keep any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owsing]      [By accident]           [Word of mou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n advert]     [Article or note]       [Search by 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earch by 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WHERE did you find out about UPCOPY? (e.g. BBS nam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name, magazine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Where did you get your COPY FROM? (e.g. BBS nam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name, section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Tick or modify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COPY is too expensive/che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've got the shareware UPCOPY, I've no real reason to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thout this form I would/would not have registered UPCOP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'd have registered UPCOPY to get my questions answered when nee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'd have registered UPCOPY to get news of the latest vers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'd have registered UPCOPY for the /s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prefer to use registered share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t's easy/too much trouble to regi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do/don't really know what to expect if I regi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istering to the UK is special, I do/don't really know what to d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register /nothing/a few programs/everything I can afford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use UPCOPY once a month/week/day/hour/not sure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COPY is trivial, so it's not a product worth registe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do/don't enjoy using UP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might have got round to registering UPCOPY eventu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COPY is good/reasonable/poor quality soft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COPY is easy/OK/difficult to 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 do/don't know what to expect when UPCOPY ru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COPY  /insufficient/sufficient/comprehensive facil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Suggestions for improvement. Tick or retain any of the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you really WANT or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ull GUI Windows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ust better Windows support in the DOS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asier Windows instal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olling log file of what happened always on disk for re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ility to change color scheme e.g. to black and 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uilt in output pause (like 'more' or 'dir/p'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upport for 43 or 50 line display m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ility to erase duplicate (common) files from target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 file picker i.e. choose file specifiers from a lis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file names into a parameter bo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tead of answering copy questions one at a time, a copy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you click the ones you want (or all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your suggestions or problem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How do you use UPCOPY? or what for? (Tick as many as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dating internal hard dis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ith a portable via Interl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ith flop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nder 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ith parallel port/external dis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ver a network or L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at words, terms or phrases would you use to describe UP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? How do you think of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For shareware generally, what is your preferred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ash by 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he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edit card by 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edit card by e-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userve SWRE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Do you think the '/s' option should be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es]               [No]            [Not s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UPCOPY may acquire a big-brother UPDISK a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COP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erhaps only available direct from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IRAGE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and file with omit lists of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indows an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olling log file of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rase duplicates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the price you think you would be prepared to pay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$15-$25]   [$25-$35]   [$35-$45]   [$45-$55]   [$55-$75] [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answers to: Lewis Williams, Cybernetic Software, 2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nams Close, Lytchett Matravers, Poole, Dorset, BH16 6DN, Engl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/fax +44 1202 623363. E-mail 100103.267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