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Ref   Correspondence writing and fil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4, 1995 K.Bram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Ref is a program for writing, filing, and retrie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s, faxes, and Email. With MyRef you can easily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use forms.  Each letter or form you write is dated,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ference number and filed. Filed letters can be f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, and printed by reference number, by corresponden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, by subject, or by a search for key words in the tex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d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paperless office MyRef replaces the filing cabi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Ref is a DOS program - it runs fast and uses only 6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emory. It will of course run as a full screen DO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MyRef is identical to th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but the file capacity is limited. It do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cient capacity to allow you to evaluate the program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hen decide to buy MyRef the letters you have file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vailable on the new copy that you receiv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version includes a printed instruction manua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as the HELP pages included in this demonstration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Ref includes a mini-word processor for typ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s for printing, or for sending by fax or email.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have all the functions of a full-sized word processo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have special features to simplify your letter wri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age format; page and column margins, tabs,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, date location, etc. are always visib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of the letter you are ty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date your letter it is automatically giv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d referenc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ck text can be easily stored and picked up i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 are easy to create and store and are quickly pi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when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ddress book function holds your most-used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an be inserted into your letters with a few cl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lumn-wrap feature allows you to type colum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raw function draws lines and rectangles to two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with the mouse, simplifying form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menu is always visible at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and functions are selected with a singl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three layer word processor, what you se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is like looking at three transparencies, the 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you are typing (the current layer) is highligh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two layers appear to be in the background. You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letters on layer 1. Lines drawn on layer 3 serv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margins and boxes for the other two layers. Lay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s overlay text, boxes, borders, etc. for copying 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letters. You can switch to layer 3 to modify th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or create a new page format, or change to layer 2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or create overlays for copying to layer 1.  Only lay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filed, printed, or sent for fax or e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 F1 displays a help page for each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ference numbers used by MyRef are made up of a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prefix, a figure for the year, and a three 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. You must define the prefix when you install MyRef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 is automa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TALL MyRe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 MyRef.ZIP onto any disk an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n the disk and directory containing the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 type:  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ALL program will ask you to give the dis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ere you wish to install MyRef. Then it will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type four letters to use as a reference number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unctuation marks are not allow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all program will then transfer the MyRef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you have selected and will start MyRef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ix you have defin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 have included puctuation marks in your prefix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ee an error message and you must restart 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refix is accepted MyRef will display a menu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essage line across the top of the screen and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EFORE MOVING THE MOUSE, press F1 to display a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reading the first help page move the mous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ach function on the menu bar in turn and click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button on each function. A HELP page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function. After you have read all the HELP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any key to leave the HELP function, then read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dditional information or for help with any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have with MyRef please contact me on CompuServ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n Bramham 100630,4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ments also would be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equesting assistance please give the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or and clock frequency you are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ceive the latest distribution version of MyRef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n one machine only please send your check for $60 (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valent in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B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MHAM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AVE. ST.JE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100 AIX EN PROV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Ref is normally supplied on 3.5" disk. If you pref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25" disk please say so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