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:  Automotive Service Records,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GANG:  Automotive Service Records(tm) is a simple-to-use,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keeping system for individual, professional or small-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obile maintenance records; the materials are presented and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ttractive visually-oriented environment structured to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attractively presented in a choice of either Form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View formats.  Automotive service records are normally or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record of mileage; notations of cost, where service was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mment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printed report.  Records may be printed out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created text report.  Print output, when selected,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compatible graphics printer.  The report is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hancement feature at the vehicle's resale or trade event;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 records may then be presented to the new owner or deal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dicative of accurate scheduled/additional maintenan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Complete on-line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generous trial perio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pecifications:  80386sx or greater, 2mb memory minimum, 3.2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 disk space; DOS 3.1 or greater, Windows 3.1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At least 640x480 VGA recommended.  Available only o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igh-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