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Nexus(tm):  audio library records for Windows(R)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Nexus:  audio library records, is a consummate,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recordkeeping for an individual, professional or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udio materials, such as those for audio cassettes,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, phonodiscs, DCC's, MiniDiscs and other formats.  A visually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connoisseur of recorded music in any category, it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 and maintained in an attractive objects-orien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o the Microsoft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records are normally maintained in library number order, wi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to arrange the collection in order of album or music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, artist(s), organization/group, conductor, or category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actively presented in a choice of either Form View or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Complete documentation is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printed reports.  Again, records may be sorted in any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resulting in an attractive graphics-created text report.  Prin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is sent to any Windows-compatible graphics prin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Audio Labels printing utili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of MusicaNexus is not in any way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capacity, or reporting facilities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move the unregistered reminder notices and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or continued use of the program after a generous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pecifications:  80386sx or greater, 2mb memory minimum, 3.4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rd disk space; DOS 3.1 or greater, Windows 3.1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At least 640x480 VGA recommended.  Available only o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high-density (1.2 or 1.44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