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L's Lease-Vs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Use &amp;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is program free or for a low fe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. You may use the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Payment to the author of the program is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imple evaluation. See 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or others to try, so long as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 nor any of the accompanying files, includ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you write to the author for permission. Vendors who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good standing of the Association of Shareware Profession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ify the author that you are distributing the progra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ait for permission to beg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's must agree to stop distributing this program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if your membership in A.S.P. end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's Lease-Vs-Buy program is a Windows 3 application that lets you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sts of leasing and buying equipment such as phon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s, c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sL recently went shopping for a new phone system and copier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purchase and lease costs and had no way to compare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pier lease agreement calls for a security depos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rent paid up front and which is returned to you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. The agreement also says that you can purchase the equipm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se period for 15% of the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urther complicate things, there are sales tax and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factors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ing Leas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you can press F1 at any time to get instru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a entry box. The following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commas or dollar signs when entering number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should be entered as follows:  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rates, such as 5.4%, should be entered as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Purchase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price, even if all you are evaluating is the leas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purchase price any additional up-front costs, such as set-up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pplicable to both leasing and buying. Any other co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leasing or buying should go in the Up-Front Cos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les tax is added to the purchase price when you are buying i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lease payment made rather than to the price when leasing i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tax to the Purchase Price here, and deduct it from Pre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ing it as a negative number if there are no actual prepayment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side under Present Value of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Monthly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of the monthly lease payment. If there are addition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dded to your lease payment, such as maintenance or sales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here. You may want to run the program once WITHOUT those co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number in order to calculate the Implicit Intererst rate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otal Lease Costs, ad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Investment Interest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ate you get on your current investments. This is normally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ings account pays. This figure is used to discount the Buyou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eam of Monthly Payments back to their pres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. Number of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months in the term of the lease. If you make quarte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payments rather than monthly ones, divide them by 3 or by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get the monthl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. Buyout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you have to pay at the end of the lease to buy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act just says "fair market value", figure 15%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Even if you do not intend to buy the equipment at the end of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is amount in so that it will be comparable to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urchased, then at the end of the term, you should be able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 FMV and reduce your 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ase requires a security deposit up front that is returned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ease, or if any other amounts will be paid to you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se, deduct those amounts from the buyout price, even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u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. Up-Front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otal of any costs such as lease application fe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pay a security deposit that is returned to you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e period, enter it here, but deduct it from the Buyout Paym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. Prepay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pay the equivalent of a downpayment that reduc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which is being financed by the lease, enter it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be able to calculate the implicit interest rate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mount being financed mus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ing Purchas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lready entere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Monthly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blank if you want the program to calculate it for you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the purchase section can also be used by itself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s of loans even if you don't want to do a lease-bu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ter a monthly payment amount, check to make sure th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onthly Payments (which is there mainly for ease of compa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monthly payments) is equal to the Purchase Price line. If it is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nthly payment you entered is not correct for the loan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term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Loan Interest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ate you estimate you would have to pay for a lo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ying cash up front, you could enter your Investment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ox and the Monthly Payment calculated by the program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ost would be if you paid your savings account back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o purchase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. Number of Monthly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alyzing the cost of the equipment to you on a monthly bas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 the preceding paragraph, enter the life of the equip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 months is suggested for most office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. Ballo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make a balloon payment on this kind of lo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...  If there are any other end-of-loan costs, you coul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e. Up-Front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application fees and any other costs specific to buy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. Dow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cula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Present Value section which are not entered b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computer using the interest rates entered to discou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their pres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e costs in the Present Value section are summed to come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Costs and Total Purchas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Interest Rate is calculated by first determining the amou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d by the lease. This is the Purchase Price less the Buyout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y Prepayments. The basis is taken with the monthly payment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of the lease to calculate the interest rate for the 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ing, Printing,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option generates a report and displays it with Windows' NOTEPAD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NOTEPAD in your Path for this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Notepad, you can fancy up the report any way you want and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und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is a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committed to developing shareware 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of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elson Ford, is a member (and one of the founders)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PsL Lease-Vs-Buy requires payment for a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es,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L Lease-Vs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PRIN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ee for 1 copy of PsL Lease-Vs-Buy .......... 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.................................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, if shipped in Texas  ($1.90) 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..........................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yment: __Check/M.O. __Amex __MC __Visa __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:  (PLEASE PRINT)    Expir.: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__________________________  #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holder's Signatur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PsL Lease-Vs-Buy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      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son Ford                             Orders: 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                                FAX Orders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35705                     Tech Support: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77235-5705          CompuServe Orders: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r write for a free copy of our monthly sharewar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and catalog, PsL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